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nd Semester Examination –  Nov /Dec 2016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RADIATION TREATMENT AND PLANNING</w:t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5PH3021</w:t>
        <w:tab/>
        <w:tab/>
        <w:tab/>
        <w:tab/>
        <w:tab/>
        <w:tab/>
        <w:tab/>
        <w:tab/>
        <w:t xml:space="preserve">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 :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PDD for a 15 cm x 15 cm field size, 10 cm depth, and 80 cm SSD is 58.4 for Co-60 </w:t>
        <w:tab/>
        <w:t xml:space="preserve">beam. Find PDD for the same field size and depth for a 100 cm SSD. </w:t>
        <w:tab/>
        <w:tab/>
        <w:tab/>
        <w:tab/>
        <w:t>(2)</w:t>
      </w:r>
    </w:p>
    <w:p>
      <w:pPr>
        <w:pStyle w:val="Normal"/>
        <w:ind w:left="864" w:hanging="4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A patient is to be treated with an orthovoltage beam having a HVL of 3 mm Cu. Supposing that the machine is calibrated in terms of exposure rate in air, find the time required to deliver 200 cGy at 5 cm depth, given the following data: exposure rate = 100 R/min at 50 cm, field size = 8 cm x 8 cm, SSD = 50 cm, PDD= 64.8, BSF= 1.20, and cGy/R= 0.95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 xml:space="preserve">Draw the central axis depth dose distribution map of different quality beams. </w:t>
        <w:tab/>
        <w:tab/>
        <w:t xml:space="preserve">(3)     </w:t>
        <w:tab/>
        <w:t>d.</w:t>
        <w:tab/>
        <w:t xml:space="preserve">Explain the Clarkson’s method for dose calculation in irregular fields. </w:t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a.</w:t>
        <w:tab/>
        <w:t xml:space="preserve">Draw the configuration of isocentric medical linac. </w:t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xplain the construction and working of a cyclotron. </w:t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 xml:space="preserve">Explain the typical therapy X-ray tube with neat diagram. </w:t>
        <w:tab/>
        <w:tab/>
        <w:tab/>
        <w:tab/>
        <w:tab/>
        <w:tab/>
        <w:t xml:space="preserve">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 xml:space="preserve">Tabulate any 10 differences between telecobalt and linac units.   </w:t>
        <w:tab/>
        <w:tab/>
        <w:tab/>
        <w:tab/>
        <w:t xml:space="preserve">      (10)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b.</w:t>
        <w:tab/>
        <w:t>Write a short note on production and transport of e</w:t>
      </w:r>
      <w:r>
        <w:rPr>
          <w:rFonts w:cs="Times New Roman" w:ascii="Times New Roman" w:hAnsi="Times New Roman"/>
          <w:bCs/>
          <w:sz w:val="24"/>
          <w:szCs w:val="24"/>
        </w:rPr>
        <w:t xml:space="preserve">lectron beam in linac. </w:t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c.</w:t>
        <w:tab/>
        <w:t xml:space="preserve">Discuss the various dose monitoring systems in linac. </w:t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 xml:space="preserve">Define the target and critical structure volumes given by ICRU 50 and 62. </w:t>
        <w:tab/>
        <w:tab/>
        <w:t xml:space="preserve">     (1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Compare the conventional simulator with computed tomography simulator. </w:t>
        <w:tab/>
        <w:tab/>
        <w:tab/>
        <w:t xml:space="preserve">(5)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 xml:space="preserve">Explain the correction methods for contour irregularities and tissue inhomogeneities. </w:t>
      </w:r>
    </w:p>
    <w:p>
      <w:pPr>
        <w:pStyle w:val="Normal"/>
        <w:ind w:left="86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xplain how DVH are used to evaluate any treatment plan. </w:t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 xml:space="preserve">Discuss the two types of electron energy losses. </w:t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What are the detectors determine the electron depth dose and isodose distribution? </w:t>
        <w:tab/>
        <w:t xml:space="preserve">Explain it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 xml:space="preserve">Discuss the interaction of electrons with an absorbing medium. </w:t>
        <w:tab/>
        <w:tab/>
        <w:tab/>
        <w:tab/>
        <w:tab/>
        <w:t>(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 xml:space="preserve">Explain in detail about the various dosimetric parameters of an electron beam. </w:t>
        <w:tab/>
        <w:t xml:space="preserve">      (15)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Cs/>
          <w:sz w:val="24"/>
          <w:szCs w:val="24"/>
        </w:rPr>
        <w:t>b.</w:t>
        <w:tab/>
      </w:r>
      <w:r>
        <w:rPr>
          <w:rFonts w:cs="Times New Roman" w:ascii="Times New Roman" w:hAnsi="Times New Roman"/>
          <w:sz w:val="24"/>
          <w:szCs w:val="24"/>
        </w:rPr>
        <w:t>Write a note on “Edge effect” of an electron beam.</w:t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8. </w:t>
        <w:tab/>
        <w:t>a.</w:t>
        <w:tab/>
        <w:t xml:space="preserve">Write an essay on stereotactic irradiation. </w:t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escribe about total body irradiation. </w:t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 xml:space="preserve">Write about intraoperative radiotherapy. </w:t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iscuss the various techniques behind the image guided radiotherapy. </w:t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  <Pages>1</Pages>
  <Words>412</Words>
  <Characters>2349</Characters>
  <CharactersWithSpaces>2756</CharactersWithSpaces>
  <Paragraphs>5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6-11-24T05:57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