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RENEWABLE ENERG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PH3019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.</w:t>
        <w:tab/>
        <w:t>Discuss energy sources and their availabilit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>State the advantages and limitations of renewable energy sources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  <w:t>Explain how to measure solar radiation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escribe solar energy storage SYSTEM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a.</w:t>
        <w:tab/>
        <w:t>With diagram explain various types of concentration solar collectors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State the principle of working of solar water heating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.</w:t>
        <w:tab/>
        <w:t>Discuss wind energy conversion Technolog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With Block diagram explain basic components of WEC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a.</w:t>
        <w:tab/>
        <w:t>With diagram describe horizontal axis wind mill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iscuss wind energy storage system and applications.</w:t>
        <w:tab/>
        <w:tab/>
        <w:tab/>
        <w:tab/>
        <w:tab/>
        <w:tab/>
        <w:t xml:space="preserve"> </w:t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a.</w:t>
        <w:tab/>
        <w:t>Discus photosynthesis process of Bio-Mas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two-Stage digestion proces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a.</w:t>
        <w:tab/>
        <w:t>Explain wet Processes in Bio-Mass conversion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With diagram describe KVIC digesters type Bio-Gas Generation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a.</w:t>
        <w:tab/>
        <w:t>Discuss how to obtain energy from Tide using single basin arrangement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Basic principle in Geo thermal energ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>a.</w:t>
        <w:tab/>
        <w:t>Describe How to obtain energy from wav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principle of operation of a cell with reference to H</w:t>
      </w:r>
      <w:r>
        <w:rPr>
          <w:rFonts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/>
          <w:sz w:val="24"/>
          <w:szCs w:val="24"/>
        </w:rPr>
        <w:t>,O</w:t>
      </w:r>
      <w:r>
        <w:rPr>
          <w:rFonts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cell.</w:t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270</Words>
  <Characters>1539</Characters>
  <CharactersWithSpaces>180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09:5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