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Nov/Dec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TURBO MACHINERY</w:t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ME301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</w:t>
        <w:tab/>
      </w:r>
      <w:r>
        <w:rPr>
          <w:rFonts w:cs="Times New Roman" w:ascii="Times New Roman" w:hAnsi="Times New Roman"/>
          <w:sz w:val="24"/>
          <w:szCs w:val="24"/>
        </w:rPr>
        <w:t xml:space="preserve">Compare a radial flow compressor with an axial flow compressor.         </w:t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</w:t>
        <w:tab/>
      </w:r>
      <w:r>
        <w:rPr>
          <w:rFonts w:cs="Times New Roman" w:ascii="Times New Roman" w:hAnsi="Times New Roman"/>
          <w:sz w:val="24"/>
          <w:szCs w:val="24"/>
        </w:rPr>
        <w:t xml:space="preserve">What is surging in axial flow compressors? What are its effects?           </w:t>
        <w:tab/>
        <w:tab/>
        <w:tab/>
        <w:t xml:space="preserve">      (1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  <w:tab/>
        <w:t>The conditions of air at the entry of an axial compressor stage are 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768 mm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nd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314 K. the air angles are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β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51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, β9 = 9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α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1=   </w:t>
      </w:r>
      <w:r>
        <w:rPr>
          <w:rFonts w:cs="Times New Roman" w:ascii="Times New Roman" w:hAnsi="Times New Roman"/>
          <w:sz w:val="24"/>
          <w:szCs w:val="24"/>
          <w:lang w:val="en-US"/>
        </w:rPr>
        <w:t>α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7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mean diameter and peripheral speed are 50 cm and 100 m/s respectively. Mass-flow rate through the stage is 25 kg/s: the work done factor is 0.95 and mechanical efficiency of 88% determine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   air angle at the stator entry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   blade height at entry and the hub –tip diameter ratio,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.   stage loading coefficient,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.   stage pressure ratio and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.   the power required to drive the stag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</w:t>
        <w:tab/>
        <w:t>Derive Euler’s turbine and compressor equations. Hence show that for axial machines, Euler’s work is given byα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± u d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θ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± m (u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θ1 –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θ2)</w:t>
      </w:r>
    </w:p>
    <w:p>
      <w:pPr>
        <w:pStyle w:val="Normal"/>
        <w:ind w:firstLine="432"/>
        <w:rPr>
          <w:rFonts w:ascii="Times New Roman" w:hAnsi="Times New Roman" w:cs="Times New Roman"/>
          <w:vertAlign w:val="subscript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</m:d>
        </m:oMath>
      </m:oMathPara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</w:t>
        <w:tab/>
        <w:t>a.</w:t>
        <w:tab/>
      </w:r>
      <w:r>
        <w:rPr>
          <w:rFonts w:cs="Times New Roman" w:ascii="Times New Roman" w:hAnsi="Times New Roman"/>
          <w:sz w:val="24"/>
          <w:szCs w:val="24"/>
        </w:rPr>
        <w:t xml:space="preserve">What is infinitesimal stage efficiency in the expansion through a turbine? How it is </w:t>
        <w:tab/>
        <w:t>determined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en-US"/>
        </w:rPr>
        <w:t>b.</w:t>
        <w:tab/>
      </w:r>
      <w:r>
        <w:rPr>
          <w:rFonts w:cs="Times New Roman" w:ascii="Times New Roman" w:hAnsi="Times New Roman"/>
          <w:sz w:val="24"/>
          <w:szCs w:val="24"/>
        </w:rPr>
        <w:t xml:space="preserve">Show that the index n of polytrophic expansion in a turbine of infinitesimal stage </w:t>
        <w:tab/>
        <w:t>efficiency η</w:t>
      </w:r>
      <w:r>
        <w:rPr>
          <w:rFonts w:cs="Times New Roman" w:ascii="Times New Roman" w:hAnsi="Times New Roman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is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ηp</m:t>
            </m:r>
          </m:den>
        </m:f>
      </m:oMath>
      <w:r>
        <w:rPr>
          <w:rFonts w:cs="Times New Roman" w:ascii="Times New Roman" w:hAnsi="Times New Roman"/>
          <w:lang w:val="en-US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</w:t>
        <w:tab/>
        <w:t>a.</w:t>
        <w:tab/>
      </w:r>
      <w:r>
        <w:rPr>
          <w:rFonts w:cs="Times New Roman" w:ascii="Times New Roman" w:hAnsi="Times New Roman"/>
          <w:sz w:val="24"/>
          <w:szCs w:val="24"/>
        </w:rPr>
        <w:t>Derive L = ρc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Г for a cascade of infinite pitch, where the blade behaves as an isolated </w:t>
        <w:tab/>
        <w:t>blade.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b.</w:t>
        <w:tab/>
      </w:r>
      <w:r>
        <w:rPr>
          <w:rFonts w:cs="Times New Roman" w:ascii="Times New Roman" w:hAnsi="Times New Roman"/>
          <w:sz w:val="24"/>
          <w:szCs w:val="24"/>
        </w:rPr>
        <w:t>State and brief the Aerodynamic loses occurring in a turbine blade cascade.</w:t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</w:t>
        <w:tab/>
        <w:t>a.</w:t>
        <w:tab/>
        <w:t>An axial follow compressor stage has the following data: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mperature and pressure at entry        300K,  1.0 bar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gree of reaction                                 50%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an blade ring diameter                      36 cm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otational speed                                     1800 rpm                                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lade height at entry                              6 cm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P.T.O]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ir angles at rotor and stator exit            25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xial velocity                                         180m/s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ork-done factor                                   0.88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age efficiency                                      85%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chanical efficiency                             96.7%</w:t>
      </w:r>
    </w:p>
    <w:p>
      <w:pPr>
        <w:pStyle w:val="Normal"/>
        <w:ind w:left="86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etermine: (a) Air angles at the rotor and stator entry, (b) the mass-flow rate of air, </w:t>
      </w:r>
    </w:p>
    <w:p>
      <w:pPr>
        <w:pStyle w:val="Normal"/>
        <w:ind w:left="86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c) the power required to drive the compressor,(d) the loading coefficient, (e) the pressure ratio developed by the stage and (f) the Mach number at the rotor entr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</w:t>
        <w:tab/>
        <w:t>a.</w:t>
        <w:tab/>
        <w:t xml:space="preserve">Draw the T-h curves for the hot gases and steam in the H.P and L.P. circuits. Indicate the </w:t>
        <w:tab/>
        <w:t>pinch poin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</w:t>
        <w:tab/>
      </w:r>
      <w:r>
        <w:rPr>
          <w:rFonts w:cs="Times New Roman" w:ascii="Times New Roman" w:hAnsi="Times New Roman"/>
          <w:sz w:val="24"/>
          <w:szCs w:val="24"/>
        </w:rPr>
        <w:t xml:space="preserve">Write down ten advantages and five disadvantages of combined gas and steam turbine </w:t>
        <w:tab/>
        <w:t xml:space="preserve">power plants.                                                                 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.</w:t>
        <w:tab/>
        <w:t>An inward flow radial turbine has the following data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wer                                                                           150 kW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eed                                                                          32000 rpm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uter diameter of the impeller                                   20 cm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ner diameter of the impeller                                     8 cm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bsolute velocity of gas at entry                                 387 m/s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bsolute velocity of gas at exit                                    193m/s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gas enters the impeller raidally. Construct the velocity triangles at the entry and exit of the impeller and determine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mass-flow rate and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percentage energy transferto the change of radius.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</w:t>
        <w:tab/>
        <w:t>a.</w:t>
        <w:tab/>
        <w:t xml:space="preserve">Draw inlet and outlet velocity triangles for a Pelton turbine and explain them briefly. </w:t>
      </w:r>
    </w:p>
    <w:p>
      <w:pPr>
        <w:pStyle w:val="Normal"/>
        <w:ind w:left="864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(10)</w:t>
      </w:r>
    </w:p>
    <w:p>
      <w:pPr>
        <w:pStyle w:val="Normal"/>
        <w:ind w:left="432" w:hanging="0"/>
        <w:jc w:val="both"/>
        <w:rPr>
          <w:b/>
          <w:b/>
          <w:u w:val="singl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</w:t>
        <w:tab/>
      </w:r>
      <w:r>
        <w:rPr>
          <w:rFonts w:cs="Times New Roman" w:ascii="Times New Roman" w:hAnsi="Times New Roman"/>
          <w:sz w:val="24"/>
          <w:szCs w:val="24"/>
        </w:rPr>
        <w:t xml:space="preserve">A model of the Pelton turbine runs at 102 rpm under a head of 30 m and                        </w:t>
        <w:tab/>
        <w:t xml:space="preserve">discharge 0.345 m3/s. Calculate the power, flow rate and speed of a prototype working </w:t>
        <w:tab/>
        <w:t>under a head of 1500m. What is its specific speed?                   (10)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520a0c"/>
    <w:rPr>
      <w:rFonts w:eastAsiaTheme="minorHAnsi"/>
      <w:lang w:eastAsia="en-US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  <Pages>2</Pages>
  <Words>632</Words>
  <Characters>3609</Characters>
  <CharactersWithSpaces>4233</CharactersWithSpaces>
  <Paragraphs>8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jeyakumar</cp:lastModifiedBy>
  <dcterms:modified xsi:type="dcterms:W3CDTF">2016-11-23T06:4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