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649730</wp:posOffset>
            </wp:positionH>
            <wp:positionV relativeFrom="paragraph">
              <wp:posOffset>-11430</wp:posOffset>
            </wp:positionV>
            <wp:extent cx="573405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516" y="20937"/>
                <wp:lineTo x="21516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86635</wp:posOffset>
            </wp:positionH>
            <wp:positionV relativeFrom="paragraph">
              <wp:posOffset>42545</wp:posOffset>
            </wp:positionV>
            <wp:extent cx="1229360" cy="33591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Reg.No. ____________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44875</wp:posOffset>
                </wp:positionH>
                <wp:positionV relativeFrom="paragraph">
                  <wp:posOffset>2730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24.75pt;mso-wrap-distance-left:9pt;mso-wrap-distance-right:9pt;mso-wrap-distance-top:0pt;mso-wrap-distance-bottom:0pt;margin-top:2.15pt;mso-position-vertical-relative:text;margin-left:271.2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12340</wp:posOffset>
                </wp:positionH>
                <wp:positionV relativeFrom="paragraph">
                  <wp:posOffset>1581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0.25pt;height:33.65pt;mso-wrap-distance-left:9pt;mso-wrap-distance-right:9pt;mso-wrap-distance-top:0pt;mso-wrap-distance-bottom:0pt;margin-top:12.45pt;mso-position-vertical-relative:text;margin-left:174.2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FrameContents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/Dec – 2016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A3015</w:t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TROL THEORY</w:t>
        <w:tab/>
        <w:tab/>
        <w:tab/>
        <w:t xml:space="preserve">              </w:t>
        <w:tab/>
        <w:t xml:space="preserve"> </w:t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fine Reconstruction kernel. 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the observed linear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observable on 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0, T] iff the observability Grammian matrix is positive definite.</w:t>
        <w:tab/>
        <w:tab/>
        <w:tab/>
        <w:tab/>
        <w:tab/>
        <w:t>(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observation for the system</w:t>
        <w:tab/>
        <w:t xml:space="preserve">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 xml:space="preserve">Comput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</w:t>
        <w:tab/>
        <w:tab/>
        <w:tab/>
        <w:tab/>
        <w:tab/>
        <w:tab/>
        <w:tab/>
        <w:tab/>
        <w:tab/>
        <w:tab/>
        <w:tab/>
        <w:t xml:space="preserve">      (1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>Define steering function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Verify the controllability of the dynamical system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erive the control variable u(t) for the controlled harmonic oscillator 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ch steers the system for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Show that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order differential equation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is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troll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ssume that the continuous function f satisfies the condition,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-3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uniformly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completely controllable then the </w:t>
        <w:tab/>
        <w:t xml:space="preserve">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completely controllable. </w:t>
        <w:tab/>
        <w:t xml:space="preserve">      (15)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tate and prove Grownwall’s inequality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et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be a fundamental matrix of the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Prove that the system is uniformly asymptotically stable iff there exist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ab/>
        <w:tab/>
        <w:tab/>
        <w:tab/>
        <w:tab/>
        <w:t xml:space="preserve">      (1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Verify the stability of the system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en do you say the solution is uniformly stable?</w:t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42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 xml:space="preserve">Let X(t) be a fundamental matrix of the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Assume that there exists a constant K  0 such that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Prove that there exists a constant M &gt; 0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  <w:tab/>
        <w:t xml:space="preserve">Prove that the pair (H, A) is detectable iff the pa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is stabilizabl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tabilize the invertible pendulum problem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 xml:space="preserve"> by Bass method. </w:t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Suppose there are m x n matri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re </w:t>
        <w:tab/>
        <w:tab/>
        <w:t xml:space="preserve">stability matrices. Prove that the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4"/>
          <w:szCs w:val="24"/>
        </w:rPr>
        <w:t>is controllable.</w:t>
        <w:tab/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Prove that C (A, B) is an invariant subspace of the matrix A.</w:t>
        <w:tab/>
        <w:tab/>
        <w:tab/>
        <w:tab/>
        <w:tab/>
        <w:tab/>
        <w:t>(5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Prove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>then J attains a local minimum.</w:t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stablish the existence of optimal control for the nonlinear control system.</w:t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erive that optimal control for the second order system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nd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cost functional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ind w:left="864" w:hanging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f k(t) is the solution of the Riccati equation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and if k(T) = F then prove that k(t) is symmetric for all 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4"/>
          <w:szCs w:val="24"/>
        </w:rPr>
        <w:t xml:space="preserve"> [0, T]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c02b0"/>
    <w:rPr>
      <w:color w:val="808080"/>
    </w:rPr>
  </w:style>
  <w:style w:type="character" w:styleId="HeaderChar" w:customStyle="1">
    <w:name w:val="Header Char"/>
    <w:basedOn w:val="DefaultParagraphFont"/>
    <w:link w:val="Header"/>
    <w:qFormat/>
    <w:rsid w:val="008f714f"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f714f"/>
    <w:pPr>
      <w:tabs>
        <w:tab w:val="clear" w:pos="432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  <Pages>2</Pages>
  <Words>482</Words>
  <Characters>2751</Characters>
  <CharactersWithSpaces>322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11-15T06:07:00Z</cp:lastPrinted>
  <dcterms:modified xsi:type="dcterms:W3CDTF">2016-11-15T06:0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