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Nov/Dec – 2016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Title: 15MA3003</w:t>
        <w:tab/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Code: CLASSICAL MECHANICS</w:t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rive the Euler’s dynamical equations on the motion of a rigid body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a.</w:t>
        <w:tab/>
        <w:t>State and prove the principle of virtual work.</w:t>
        <w:tab/>
        <w:tab/>
        <w:tab/>
        <w:tab/>
        <w:tab/>
        <w:t xml:space="preserve">           </w:t>
        <w:tab/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State and prove D’Alembert’s principle.</w:t>
        <w:tab/>
        <w:tab/>
        <w:tab/>
        <w:tab/>
        <w:tab/>
        <w:tab/>
        <w:t xml:space="preserve">           </w:t>
        <w:tab/>
        <w:tab/>
        <w:tab/>
        <w:t xml:space="preserve"> 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a.</w:t>
        <w:tab/>
        <w:t>Prove that the shortest distance between two points in space is a straight line.</w:t>
        <w:tab/>
        <w:t xml:space="preserve">      (10)</w:t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Two points of mass m are joined by a rigid weightless rod of length l, the centre of  </w:t>
        <w:tab/>
        <w:t xml:space="preserve">which is constrained to move on a circle of radius a. Set up the kinetic energy in </w:t>
        <w:tab/>
        <w:t xml:space="preserve">generalized coordinates. </w:t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Derive Legendre transformations and the Hamilton equations of motion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 xml:space="preserve">A heavy particle is placed at the top of a thertical hoop. Calculate the reaction of the hoop on the particle by means of the Lagrange’s undermined multipliers and Lagrange’s equations. Find the height the particle falls off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Discuss the frequencies of free vibration in normal coordinates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Discuss the free vibrations of a linear triatomic molecul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 xml:space="preserve">Using Kepler’s problem, derive the equation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f>
          <m:num>
            <m:r>
              <w:rPr>
                <w:rFonts w:ascii="Cambria Math" w:hAnsi="Cambria Math"/>
              </w:rPr>
              <m:t xml:space="preserve">θ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  <m:r>
              <m:t xml:space="preserve"> 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tan</m:t>
        </m:r>
        <m:f>
          <m:num>
            <m:r>
              <w:rPr>
                <w:rFonts w:ascii="Cambria Math" w:hAnsi="Cambria Math"/>
              </w:rPr>
              <m:t xml:space="preserve">φ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Obtain the Lagrange’s equations of motion for a spherical pendulum.</w:t>
      </w:r>
    </w:p>
    <w:p>
      <w:pPr>
        <w:pStyle w:val="Normal"/>
        <w:rPr>
          <w:b/>
          <w:b/>
          <w:u w:val="single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  <Pages>1</Pages>
  <Words>239</Words>
  <Characters>1366</Characters>
  <CharactersWithSpaces>1602</CharactersWithSpaces>
  <Paragraphs>3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coe</cp:lastModifiedBy>
  <dcterms:modified xsi:type="dcterms:W3CDTF">2016-10-27T10:39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