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End Semester Examination – Nov/Dec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MICROBIOLOGY</w:t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BT3006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cuss the following topics and its significance in detail. </w:t>
        <w:tab/>
        <w:tab/>
        <w:tab/>
        <w:tab/>
        <w:t xml:space="preserve">      </w:t>
        <w:tab/>
        <w:tab/>
        <w:tab/>
        <w:t>(10+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Comparative genomics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nvironmental genomic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Validate how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Louis Pasteur and </w:t>
      </w:r>
      <w:r>
        <w:rPr>
          <w:rFonts w:cs="Times New Roman" w:ascii="Times New Roman" w:hAnsi="Times New Roman"/>
          <w:sz w:val="24"/>
          <w:szCs w:val="24"/>
          <w:lang w:val="en-US"/>
        </w:rPr>
        <w:t>John Tyndall settled th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pontaneous generation </w:t>
        <w:tab/>
        <w:t xml:space="preserve">controvers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Outline the experiment that proves the transformation by </w:t>
      </w:r>
      <w:r>
        <w:rPr>
          <w:rFonts w:cs="Times New Roman" w:ascii="Times New Roman" w:hAnsi="Times New Roman"/>
          <w:i/>
          <w:sz w:val="24"/>
          <w:szCs w:val="24"/>
        </w:rPr>
        <w:t>Streptococcus Pneumoniae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Evaluate the nucleic acid as the genetic material by Hershey and Chase experiment.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dd a detailed note on the health and economical significance of the microorganisms t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the human society. 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 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State the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Koch’s postulates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Illustrate the conjugation method of gene transfer with special context to the following </w:t>
        <w:tab/>
        <w:t xml:space="preserve">topics.    </w:t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>(5+5+5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.</w:t>
        <w:tab/>
        <w:t>An experimental evidence for Bacterial Conjugation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F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× F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mating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Hfr × F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mating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dd a brief note on the culture based molecular detection of microbes.</w:t>
        <w:tab/>
        <w:tab/>
        <w:t xml:space="preserve">                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Give a detailed note on the process of transduction in bacterial cells.</w:t>
        <w:tab/>
        <w:tab/>
        <w:t xml:space="preserve"> </w:t>
        <w:tab/>
        <w:t xml:space="preserve">      (1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horizontal transfer of genetic materials in microbes.</w:t>
        <w:tab/>
        <w:tab/>
        <w:t xml:space="preserve">  </w:t>
        <w:tab/>
        <w:tab/>
        <w:t xml:space="preserve"> </w:t>
        <w:tab/>
        <w:t xml:space="preserve"> 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Recall the morphology and cellular organization of bacterial cell in detail with a neat </w:t>
        <w:tab/>
        <w:t xml:space="preserve">sket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5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b.</w:t>
        <w:tab/>
        <w:t xml:space="preserve">Compile the significance of metagenomics and its current research.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Explain the solute transport in bacteria with respect to</w:t>
        <w:tab/>
        <w:tab/>
        <w:tab/>
        <w:tab/>
        <w:t xml:space="preserve">          </w:t>
        <w:tab/>
        <w:t xml:space="preserve">    (6+6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BC transporters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Amino acid transpor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the formation of biofilm and its implication. </w:t>
        <w:tab/>
        <w:tab/>
        <w:tab/>
        <w:tab/>
        <w:tab/>
        <w:t xml:space="preserve"> </w:t>
        <w:tab/>
        <w:tab/>
        <w:t xml:space="preserve"> (8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Summarize the methods of identification and characterization of non-cultivable </w:t>
        <w:tab/>
        <w:t>microbes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(12)</w:t>
      </w:r>
    </w:p>
    <w:p>
      <w:pPr>
        <w:pStyle w:val="Normal"/>
        <w:ind w:left="435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emonstrate the mechanism of the action and resistance of Penicillin as an antibiotic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Outline the structure, function and virulence of the following in detail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8+8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Virus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Protozoa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hibit the challenges faced by the multidrug resistance system. </w:t>
        <w:tab/>
        <w:tab/>
        <w:t xml:space="preserve">            </w:t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  <Pages>1</Pages>
  <Words>378</Words>
  <Characters>2155</Characters>
  <CharactersWithSpaces>2528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jeyakumar</cp:lastModifiedBy>
  <dcterms:modified xsi:type="dcterms:W3CDTF">2016-11-18T09:3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