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TECHNIQUES AND INSTRUMENTATION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BT3003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an account on Henderson – Hasselbalch equation. List out its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How will you prove Beer Lambert’s Law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notes on principle and application of centrifugation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an essay on Raman spectroscopy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working mechanism of UV spectrophotometer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are the different types of chromatography?  Explain its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notes on immunoelectrophoresi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n account on thin layer chromatography and its applications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scribe about radioactive isotope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notes on GM counter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an essay on autoradiography and its applications in medicine and diagnos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an essay on theory, construction and working method of thermo gravimet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an essay on differential scanning calorimeter and its applic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213</Words>
  <Characters>1220</Characters>
  <CharactersWithSpaces>143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10T08:5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