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/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THEORY OF METAL CUTTING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ME301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 xml:space="preserve">Mention the various reasons for failure of cutting tools and forms of wear and explain in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detail.  </w:t>
        <w:tab/>
        <w:tab/>
        <w:tab/>
        <w:tab/>
        <w:tab/>
        <w:tab/>
        <w:tab/>
        <w:tab/>
        <w:tab/>
        <w:tab/>
        <w:t xml:space="preserve">         </w:t>
        <w:tab/>
        <w:t xml:space="preserve"> </w:t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List out the various factors effecting chatter in machining types of chatters and briefl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describe.</w:t>
        <w:tab/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ab/>
        <w:t xml:space="preserve"> (8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a. </w:t>
        <w:tab/>
        <w:t>List out the various types of Chips and explain in detail with neat sketch.             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Compare the Orthogonal cutting with Oblique cutting.</w:t>
        <w:tab/>
        <w:tab/>
        <w:tab/>
        <w:tab/>
        <w:tab/>
        <w:tab/>
        <w:tab/>
        <w:t xml:space="preserve"> 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a. </w:t>
        <w:tab/>
        <w:t>Describe any two modern theories in Mechanics of cutting with neat sketch.</w:t>
        <w:tab/>
        <w:t xml:space="preserve">        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erive the expression for shear plane angle in orthogonal cutting.</w:t>
        <w:tab/>
        <w:tab/>
        <w:tab/>
        <w:tab/>
        <w:tab/>
        <w:t xml:space="preserve"> 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a. </w:t>
        <w:tab/>
        <w:t>With neat sketch discuss the Nomenclature of single point tool.</w:t>
        <w:tab/>
        <w:tab/>
        <w:tab/>
        <w:t xml:space="preserve">        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How will you measure the cutting force? Explain with example.</w:t>
        <w:tab/>
        <w:tab/>
        <w:tab/>
        <w:tab/>
        <w:tab/>
        <w:t xml:space="preserve"> 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a. </w:t>
        <w:tab/>
        <w:t>With simple sketch explain about the nomenclature of milling and breaching tool.     (1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What are the forces associated with drilling and turning operations? Briefly discuss.    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 xml:space="preserve">a. </w:t>
        <w:tab/>
        <w:t>Mention the various types of cutting fluids and discuss the merits and demerits of it.  (1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What do you mean by Hot machining? Explain.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a. </w:t>
        <w:tab/>
        <w:t>How will you measure the temperature in machining? Describe.</w:t>
        <w:tab/>
        <w:tab/>
        <w:tab/>
        <w:t xml:space="preserve">              (1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Mention the various effects of temperature and briefly explain.</w:t>
        <w:tab/>
        <w:tab/>
        <w:tab/>
        <w:t xml:space="preserve">            </w:t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a. </w:t>
        <w:tab/>
        <w:t>Write short notes on Machinability and Machinability index.</w:t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escribe about the various essential requirement of tool materials.</w:t>
        <w:tab/>
        <w:tab/>
        <w:t xml:space="preserve">           </w:t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a. </w:t>
        <w:tab/>
        <w:t>Discuss any one conventional and accelerated tool life test with neat sketch.</w:t>
        <w:tab/>
        <w:t xml:space="preserve">              (1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Write short notes on Economics of machining.</w:t>
        <w:tab/>
        <w:tab/>
        <w:tab/>
        <w:tab/>
        <w:tab/>
        <w:t xml:space="preserve">             </w:t>
        <w:tab/>
        <w:tab/>
        <w:tab/>
        <w:t>(6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328</Words>
  <Characters>1871</Characters>
  <CharactersWithSpaces>2195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11-24T06:3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