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/Dec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RAPH THEORY AND PROBABILITY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MA301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rite the Prim’s and Kruskal’s algorithms.                                                                   (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Prove that a simple graph is connected if and only if it has a spanning tree.                 (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 xml:space="preserve">Prove that a connected multi graph with atleast two vertices has an Euler circuit if and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>only if each of its vertices has even degree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fine Isomorphism of graphs and give an example of two graphs are not isomorphic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668770</wp:posOffset>
                </wp:positionH>
                <wp:positionV relativeFrom="paragraph">
                  <wp:posOffset>63500</wp:posOffset>
                </wp:positionV>
                <wp:extent cx="0" cy="1034415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1pt,5pt" to="525.1pt,86.4pt" stroked="t" o:allowincell="f" style="position:absolute">
                <v:stroke color="black" weight="19080" startarrow="oval" endarrow="oval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Prove that there is a simple path between every pair of distinct vertices of a connecte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undirected graphs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following algorith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(i) Preorder traversal (ii) inorder traversal (iii) Postorder traversal</w:t>
        <w:tab/>
        <w:tab/>
        <w:tab/>
        <w:tab/>
        <w:t xml:space="preserve">      (10)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If G is a connected planar simple graph with e edges and v vertices, where v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, the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  <w:tab/>
        <w:t xml:space="preserve">     (10)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Prove that a tree with n vertices has n-1 edges.                                                      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How can backtracking be used to decide whether a graph can be colored using </w:t>
      </w:r>
      <w:r>
        <w:rPr>
          <w:rFonts w:cs="Times New Roman" w:ascii="Times New Roman" w:hAnsi="Times New Roman"/>
          <w:i/>
          <w:sz w:val="24"/>
          <w:szCs w:val="24"/>
        </w:rPr>
        <w:t xml:space="preserve">n.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colors?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Prove that every tree with two or more vertices is 2-chromatic. </w:t>
        <w:tab/>
        <w:tab/>
        <w:tab/>
        <w:tab/>
        <w:t xml:space="preserve">     (10)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There are three boxes containing respectively 1 white, 2 red, 3 black balls; 2 white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3 red and 1 black balls; 3 white, 1 red, 2 black balls. A box is chosen  at random and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from it two balls are drawn at random. The two balls are 1 red and 1 white. What i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the probability that they are came from second box? </w:t>
        <w:tab/>
        <w:tab/>
        <w:tab/>
        <w:tab/>
        <w:tab/>
        <w:tab/>
        <w:tab/>
        <w:t xml:space="preserve">      (10)                                                       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In an examination if a student gets 30 or more marks he will pass. If he secures 60%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or more marks he will get first class. Between 45% and 60% secured he gets secon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class and between 30% and 45%, he will get third he will get  distinction, if he get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80% more marks. It is found that 10% got failed, 5 % obtained distinction. Calculates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of students placed in the second class. (Assume X is a normal variate ). </w:t>
        <w:tab/>
        <w:tab/>
        <w:tab/>
        <w:t xml:space="preserve">      (10)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Mr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X and Mr. Y throw alternatively with a pair of ordinary dice. Mr. X wins if he </w:t>
        <w:tab/>
        <w:t xml:space="preserve">throws 6  before Mr. Y throws 6. If Mr. X  begins the game show that the chance of his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winning is 30/61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Obtain the m.g.f, mean and variance of Poissson distribution. </w:t>
        <w:tab/>
        <w:tab/>
        <w:tab/>
        <w:tab/>
        <w:tab/>
        <w:t xml:space="preserve">      (10)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A group of 10 rats fed on diet A and another group of 8 rats fed on diet B, recorded the </w:t>
        <w:tab/>
        <w:t xml:space="preserve">following increases in weight (gms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Diet A : 5, 6, 8, 1, 12, 4, 3, 9, 6, 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Diet B : 2, 3, 6, 8, 10, 1, 2, 8 </w:t>
        <w:tab/>
        <w:tab/>
        <w:tab/>
        <w:tab/>
        <w:tab/>
        <w:tab/>
        <w:tab/>
        <w:tab/>
        <w:tab/>
        <w:tab/>
        <w:tab/>
        <w:tab/>
        <w:t xml:space="preserve">      (10)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Diet it show superiority of diet A over diet B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Two samples of 10 and 8  items have the following values for a variab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Sample 1:     5      6      8    1    12    4     3    9     6     10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Sample 2:     2       3     6    8    10    1     2    8 </w:t>
        <w:tab/>
        <w:tab/>
        <w:tab/>
        <w:tab/>
        <w:tab/>
        <w:tab/>
        <w:tab/>
        <w:t xml:space="preserve">      (10)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Do the sample variances differ significantly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A simple sample of height of 6400 English men has a mean of 170 cm and a S.D. of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6.4 cm, while a simple sample of heights of 1600 Americans has a mean of 172 cm.        </w:t>
        <w:tab/>
        <w:tab/>
        <w:t xml:space="preserve">and a S.D of 6.3 cm. Do the data indicate that Americans are on the average, taller tha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the Englishmen?  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The following table gives the number of refrigerators sold by 4 salesmen in thre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Months:</w:t>
      </w:r>
    </w:p>
    <w:tbl>
      <w:tblPr>
        <w:tblStyle w:val="TableGrid"/>
        <w:tblpPr w:vertAnchor="text" w:horzAnchor="text" w:leftFromText="180" w:rightFromText="180" w:tblpX="0" w:tblpY="1"/>
        <w:tblW w:w="5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994"/>
        <w:gridCol w:w="1166"/>
        <w:gridCol w:w="1259"/>
        <w:gridCol w:w="1081"/>
        <w:gridCol w:w="1080"/>
      </w:tblGrid>
      <w:tr>
        <w:trPr>
          <w:trHeight w:val="420" w:hRule="atLeast"/>
        </w:trPr>
        <w:tc>
          <w:tcPr>
            <w:tcW w:w="99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onth</w:t>
            </w:r>
          </w:p>
        </w:tc>
        <w:tc>
          <w:tcPr>
            <w:tcW w:w="4586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Salesman</w:t>
            </w:r>
          </w:p>
        </w:tc>
      </w:tr>
      <w:tr>
        <w:trPr>
          <w:trHeight w:val="540" w:hRule="atLeast"/>
        </w:trPr>
        <w:tc>
          <w:tcPr>
            <w:tcW w:w="99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A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</w:t>
            </w:r>
          </w:p>
        </w:tc>
        <w:tc>
          <w:tcPr>
            <w:tcW w:w="1080" w:type="dxa"/>
            <w:tcBorders/>
            <w:shd w:color="auto"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III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6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9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 xml:space="preserve">       </w:t>
        <w:tab/>
        <w:tab/>
        <w:t>Is there is a significant difference in the sale made by the four salesman?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Is there a significant difference in the sales made during different month? </w:t>
        <w:tab/>
        <w:tab/>
        <w:t xml:space="preserve">      (1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a4f5f"/>
    <w:rPr>
      <w:lang w:val="en-US"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  <Pages>2</Pages>
  <Words>758</Words>
  <Characters>4321</Characters>
  <CharactersWithSpaces>5069</CharactersWithSpaces>
  <Paragraphs>10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22T05:01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