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OPTICAL NETWORKS AND PHOTONIC SWITCHING       </w:t>
      </w:r>
    </w:p>
    <w:p>
      <w:pPr>
        <w:pStyle w:val="Title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C301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needs for network management and discuss the different network </w:t>
        <w:tab/>
        <w:t xml:space="preserve">management functions in optical networks.                                      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ive a brief note on optical safety.                                              </w:t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scribe the principle, operation and applications of Fabry Perot filters and different </w:t>
        <w:tab/>
        <w:t xml:space="preserve">types of gratings with necessary diagrams.                                        </w:t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efly compare the different switch architectures.                              </w:t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operation of Erbium Doped Fiber Amplifiers. Compare SOA and EDF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Briefly compare the different types of wavelength converters.   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raw and explain the multiplexing and demultiplexing operations in OTDM network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the concepts of OTDM and WDM.                                       </w:t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scribe the single channel SA/SA protocol.   </w:t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the SONET/SDH and WDM networks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and compare the different types of wavelength crossconnect nodes with neat </w:t>
        <w:tab/>
        <w:t xml:space="preserve">diagrams.                                                                                            </w:t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advantages and disadvantages of wavelength-routed networks.   </w:t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short notes o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Routing and wavelength assignment.</w:t>
        <w:tab/>
        <w:tab/>
        <w:tab/>
        <w:t xml:space="preserve"> 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Virtual topology Design.   </w:t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raw and explain the different wavelength routing testbeds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Discuss the synchronization for photonic switching networks. Compare photonic packet </w:t>
        <w:tab/>
        <w:t xml:space="preserve">switching and burst switching networks.    </w:t>
        <w:tab/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principle of linear lightwave networks with neat diagrams.  </w:t>
        <w:tab/>
        <w:tab/>
        <w:tab/>
        <w:tab/>
        <w:t xml:space="preserve">(8)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357</Words>
  <Characters>2036</Characters>
  <CharactersWithSpaces>238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10T09:0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