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VISION AND IMAGE PROCESSING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8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different types of feature extraction with suitable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ith neat diagram discuss about the the all functions of machine vision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about the different lighting sources for Machine Vision. What are parameters mainly for Machine Vision? Explain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about how machine vision i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the technology and methods used to provide imaging based applications such as automatic inspection, process control, and robot guidanc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Discuss about the machine vision system for intelligent and robotics service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about the different machine vision software.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different image acquisition techniques in spatial and frequency domain for image processing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Illustrate about the different texture analysis methods for image process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about the different 3D machine vision technique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Decision Making? How Decision Making concepts is applied in machine vision? Explain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16</Words>
  <Characters>1234</Characters>
  <CharactersWithSpaces>144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3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