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–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USER INTERFACE DESIGN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CS3012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What is Graphical User Interface? Explain with examples</w:t>
        <w:tab/>
        <w:tab/>
        <w:tab/>
        <w:tab/>
        <w:tab/>
        <w:tab/>
        <w:t xml:space="preserve">      (10)</w:t>
      </w:r>
    </w:p>
    <w:p>
      <w:pPr>
        <w:pStyle w:val="Normal"/>
        <w:ind w:left="864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operations of Graphical user interface and write the advantages and of Graphical system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</w:t>
        <w:tab/>
        <w:t>What is the necessity of designer has to know the user and explain with example?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scuss the human characteristics in design in detail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.</w:t>
        <w:tab/>
        <w:t>How can we create visually pleasing composition in designing a good screen?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important steps involved in business function? Explain in detail.</w:t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What is the use of system menu? And draw few menus using design principles.</w:t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structure of menus with diagrams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</w:t>
        <w:tab/>
        <w:t>Discuss the important four major components of menu.</w:t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window management schemes with example.</w:t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.</w:t>
        <w:tab/>
        <w:t>What are the various selection controls used in UID? And explain in detail.</w:t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What are the various presentation controls?</w:t>
        <w:tab/>
        <w:t>And explain it using diagrams.</w:t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How do you create meaningful Graphics, Icons and Images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the different types of prototypes and explain the advantages.</w:t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plain the follow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>i.</w:t>
        <w:tab/>
        <w:t>Textual Graphic Screen for choosing colors</w:t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ii.</w:t>
        <w:tab/>
        <w:t>Statistical Graphics Screen</w:t>
        <w:tab/>
        <w:t>for choosing colors</w:t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hat are the different kinds of Tests in UID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1</Pages>
  <Words>284</Words>
  <Characters>1622</Characters>
  <CharactersWithSpaces>1903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10T05:4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