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THORING AND VIRTUAL REALIT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VC30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multimedia authoring styles?  Explain the importance of using an authoring progra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Mixed Reality?  Briefly explain the uses and current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Graphically explain VRLM compatibility in coordinate and MATLAB syste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lineate the origin and development of VR and Interactivit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is Data Abstraction? Take a person as an example and see how that person is abstracted in various situ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How to use schema to compare different database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the difference between DVD – R and general medi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Compare any three Web Authoring tools used today in detail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How is Virtual Reality used in animation?  Illustrate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174</Words>
  <Characters>995</Characters>
  <CharactersWithSpaces>116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4T06:3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