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S AND CONTROL IN SMART GRID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E3025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the Protocols used in SCADA.</w:t>
        <w:tab/>
        <w:tab/>
        <w:tab/>
        <w:tab/>
        <w:tab/>
        <w:tab/>
        <w:t xml:space="preserve">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threats to SCADA systems.</w:t>
        <w:tab/>
        <w:tab/>
        <w:tab/>
        <w:tab/>
        <w:tab/>
        <w:t xml:space="preserve">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a. </w:t>
        <w:tab/>
        <w:t>Discuss about the Issues of Demand Response in smart grid communication.</w:t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drawbacks of smart grid communication systems.</w:t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a. </w:t>
        <w:tab/>
        <w:t>Explain the characteristics of smart grid communication systems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about the communication needs of smart grid communication systems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the wireless network solutions in smart grid communication system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a. </w:t>
        <w:tab/>
        <w:t>Explain the functions of smart grid communication components.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about the communication standards, challenges and protocols of smart grid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ommunication system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Describe the role of Phase Measurement Unit systems in smart grid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Explain the concepts, applications, Security Measurements of Advanced metering </w:t>
        <w:tab/>
        <w:t>infrastructure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8.     a.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Review the mitigation techniques used in cyber security system?</w:t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the needs and requirements for security functions in smart grid.</w:t>
        <w:tab/>
        <w:tab/>
        <w:tab/>
        <w:tab/>
        <w:t xml:space="preserve">(8)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pricing and energy consumption scheduling models for smart grid applications.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59</Words>
  <Characters>1482</Characters>
  <CharactersWithSpaces>173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4T06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