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GENERATION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E30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riefly explain the following DG Units with necessary diagram and Principles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 Generato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voltaic Generators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Fuel Cel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fferentiate between Power Grid and Micro grid in detail.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briefly the impact of DG on Distribution system and on Transmission system.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short notes on IEEE 1547 standards in respect of interface with the Grid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advantages and disadvantages of DG in detail.</w:t>
        <w:tab/>
        <w:tab/>
        <w:t xml:space="preserve">         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briefly the Power Electronics Topologies for Micro turbines and for Reciprocating Engines.</w:t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in detail the power electronic topologies for Fuel Cell systems and for the Battery Energy storage systems.</w:t>
        <w:tab/>
        <w:tab/>
        <w:tab/>
        <w:tab/>
        <w:tab/>
        <w:tab/>
        <w:t xml:space="preserve">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hat is the significance of DG Grounding? Bring out various issues with respect to DG </w:t>
        <w:tab/>
        <w:t>Grounding. How to overcome these issues?</w:t>
        <w:tab/>
        <w:tab/>
        <w:tab/>
        <w:t xml:space="preserve">           </w:t>
        <w:tab/>
        <w:tab/>
        <w:tab/>
        <w:tab/>
        <w:tab/>
        <w:t xml:space="preserve">      (10)                                                                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Transient response and fault behaviors.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List the various Power Quality issues with respect to DG. Explain in detail the DG design consideration required to meet the Power Quality requirements.</w:t>
        <w:tab/>
        <w:t xml:space="preserve">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ive the principle behind Micro grid concept. Explain in detail the Micro grid concept with a suitable architecture. Give the advantages of Micro grid.</w:t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in detail about a centralized Power architecture.</w:t>
        <w:tab/>
        <w:tab/>
        <w:tab/>
        <w:t xml:space="preserve">      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concept of distributed controls and autonomous controls.</w:t>
        <w:tab/>
        <w:t xml:space="preserve">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23</Words>
  <Characters>1846</Characters>
  <CharactersWithSpaces>216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31T07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