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 SIGNAL PROCESSING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C303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For the following signals,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</w:t>
        <w:tab/>
        <w:t>determine analytically which are periodic (if periodic, give the period) and</w:t>
      </w:r>
    </w:p>
    <w:p>
      <w:pPr>
        <w:pStyle w:val="Normal"/>
        <w:ind w:left="432" w:firstLine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ketch the signals. (Scale your time axis so that a sufficient amount of the signal is being </w:t>
        <w:tab/>
        <w:t xml:space="preserve">plotted.).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x(t) = 4 cos(5π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>x(t) = 4 cos(5πt-π/4) c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termine if the following systems are time-invariant, linear, causal, and/or memoryless?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y dt + 6y(t) =4 x(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y/ dt + 4ty(t) =2x (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ARMA model and its algorithm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about heart rate variability? How PCG signals are measured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are the two learning methods in Neural Networks? Explain the KNN Classifier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rite the multilayer perceptron algorithm and explain about linear seperability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are wavelets? What are the advantages of it? Compare with FF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ow ECG signals are analyzed with wavelets? Explain the ventricular abnormality on the ECG sign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the back propagation Algorithm and discuss the significance of error coefficient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PCA?  Briefly discuss the merits of P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225</Words>
  <Characters>1283</Characters>
  <CharactersWithSpaces>150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3T06:4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