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Nov/Dec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WIRELESS COMMUNICATION NETWORKS</w:t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EC3013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With suitable diagram illustrate maximal ratio Combing and equal gain combining method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Classify fad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Explain briefly about Hata and Longley rice channel Models.</w:t>
        <w:tab/>
        <w:tab/>
        <w:tab/>
        <w:tab/>
        <w:tab/>
        <w:t xml:space="preserve">      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Illustrate with diagram about reflection, diffraction and scattering.</w:t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Summarize the different NLOS Multipath Fading Models.</w:t>
        <w:tab/>
        <w:tab/>
        <w:tab/>
        <w:tab/>
        <w:tab/>
        <w:tab/>
        <w:t xml:space="preserve">      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about the link power budget analysis in wireless communication system.</w:t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Using Diagrams and mathematical equations, explain about the transmitter diversity Techniques.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Discuss the mathematical model of MIMO.</w:t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numerate any 4 advantages of MIMO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Compare and contrast STBC and STTC.</w:t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is Beam forming technique?  How its better when combined with MIMO? </w:t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Outline about BLAST architectures.</w:t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Compare and contrast ALOHA and S-ALOHA.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Explain briefly about UMTS architecture and its interfaces.</w:t>
        <w:tab/>
        <w:tab/>
        <w:tab/>
        <w:tab/>
        <w:tab/>
        <w:t xml:space="preserve">      (12)</w:t>
        <w:tab/>
        <w:t>b.</w:t>
        <w:tab/>
        <w:t>Distinguish between 3G and 4G systems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Describe the IEEE 802.11 Architecture.  Bring out its salient features.</w:t>
        <w:tab/>
        <w:tab/>
        <w:tab/>
        <w:t xml:space="preserve">      (1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numerate any important eight features of 4G.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  <Pages>1</Pages>
  <Words>258</Words>
  <Characters>1475</Characters>
  <CharactersWithSpaces>1730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0-27T11:40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