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UTATIONAL INTELLIGENCE AND OPTIMIZATION TECHNIQUES</w:t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Title"/>
        <w:ind w:left="7773" w:firstLine="3"/>
        <w:jc w:val="left"/>
        <w:rPr>
          <w:b/>
          <w:b/>
          <w:szCs w:val="24"/>
        </w:rPr>
      </w:pP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EC3003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Draw the diagram of a biological neural network .Explain the functioning of each unit.     </w:t>
      </w:r>
    </w:p>
    <w:p>
      <w:pPr>
        <w:pStyle w:val="Normal"/>
        <w:ind w:left="86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is a net architecture? Describe single layer and multilayer artificial neural network. </w:t>
      </w:r>
    </w:p>
    <w:p>
      <w:pPr>
        <w:pStyle w:val="Normal"/>
        <w:ind w:left="8208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iscuss the properties and operations on crisp relation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Illustrate the fuzzy inference system and explain the Sugeno model of fuzzy inference sys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Analyze the ANFIS architecture with respect to the different layers.</w:t>
        <w:tab/>
        <w:tab/>
        <w:tab/>
        <w:t xml:space="preserve">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a note on hybrid learning algorithm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Explain the concept of how the tradeoff between input-output mapping precision and MF can be achieved in Neuro-Fuzzy Spectru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iscuss the steps involved in the classification and regression tree algorith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Explain the fuzzy C-means clustering algorithm.</w:t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short notes on mountain clustering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What are the goals of optimization? How GAs are different from traditional methods? Illustrate the Genetic algorithm with the help of an exampl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Briefly explain any three applications of Genetic Algorithm.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Pages>1</Pages>
  <Words>239</Words>
  <Characters>1363</Characters>
  <CharactersWithSpaces>1599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0-27T09:58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