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bookmarkStart w:id="0" w:name="OLE_LINK1"/>
      <w:r>
        <w:rPr>
          <w:rFonts w:cs="Arial" w:ascii="Arial" w:hAnsi="Arial"/>
          <w:bCs/>
        </w:rPr>
        <w:t>Reg.No. _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3525</wp:posOffset>
            </wp:positionH>
            <wp:positionV relativeFrom="paragraph">
              <wp:posOffset>381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66950</wp:posOffset>
            </wp:positionH>
            <wp:positionV relativeFrom="paragraph">
              <wp:posOffset>5143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9950</wp:posOffset>
                </wp:positionH>
                <wp:positionV relativeFrom="paragraph">
                  <wp:posOffset>51435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4.05pt;mso-position-vertical-relative:text;margin-left:2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15240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1.2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End Semester Examination – Nov/Dec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871"/>
        <w:gridCol w:w="1701"/>
        <w:gridCol w:w="1701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1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87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4EC2050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87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4"/>
              </w:rPr>
              <w:t>BASICS OF SATELLITE COMMUNICATION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sz w:val="12"/>
          <w:szCs w:val="28"/>
        </w:rPr>
      </w:pPr>
      <w:bookmarkStart w:id="1" w:name="OLE_LINK1"/>
      <w:r>
        <w:rPr>
          <w:b/>
          <w:sz w:val="12"/>
          <w:szCs w:val="28"/>
        </w:rPr>
        <w:t xml:space="preserve">     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  <w:szCs w:val="28"/>
        </w:rPr>
        <w:t xml:space="preserve">       </w:t>
      </w:r>
      <w:r>
        <w:rPr>
          <w:b/>
          <w:sz w:val="12"/>
          <w:szCs w:val="2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51"/>
        <w:gridCol w:w="8789"/>
        <w:gridCol w:w="85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ART – A  (10 x 1 = 10 MARK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Marks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" w:hanging="0"/>
              <w:rPr/>
            </w:pPr>
            <w:r>
              <w:rPr/>
              <w:t>The nearest point of a satellite from earth is ________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" w:hanging="0"/>
              <w:rPr/>
            </w:pPr>
            <w:r>
              <w:rPr/>
              <w:t>MOON is _____________ (natural/artificial) satellit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 of MEO satellite ranges from _______ to ________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use of satellite solar panel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frequency ranges from _______ to ________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" w:hanging="0"/>
              <w:rPr/>
            </w:pPr>
            <w:r>
              <w:rPr/>
              <w:t>Define wavelengt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cronym of EIRP is _____________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" w:hanging="0"/>
              <w:rPr/>
            </w:pPr>
            <w:r>
              <w:rPr/>
              <w:t>1MHz = _________H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" w:hanging="0"/>
              <w:rPr/>
            </w:pPr>
            <w:r>
              <w:rPr/>
              <w:t>What is a noise signal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" w:hanging="0"/>
              <w:rPr/>
            </w:pPr>
            <w:r>
              <w:rPr/>
              <w:t>CDMA provides _______ (high/low) noise immunit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ART – B  (5 x 3 = 15 MARK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various satellite services availabl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Pro-grade orbit? Draw the diagra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noise fig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significance of inverse square law of radiation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noise pow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ART – C  (5 x 15 = 75 MARK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neat sketch, explain the working of frequency translation satellite transpond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satellite Telemetry Tracking Control &amp; Monitoring syst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neat sketch explain the working of on-board processing transpond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ly explain about the significance of Kepler’s law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the working of spin and three axis stabilization of satellite bu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power subsystem of satellit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ive the expression for azimuth angle to satellit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LEO, MEO, and GEO orbits of satellit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free space path loss and obtain the link power budget equatio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 the equivalent noise circuit of active and passive devic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ut the RF spectrum in detai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following</w:t>
            </w:r>
          </w:p>
          <w:p>
            <w:pPr>
              <w:pStyle w:val="Normal"/>
              <w:rPr/>
            </w:pPr>
            <w:r>
              <w:rPr/>
              <w:t xml:space="preserve">(i) carrier to noise ratio    (ii) carrier to noise density   </w:t>
            </w:r>
          </w:p>
          <w:p>
            <w:pPr>
              <w:pStyle w:val="Normal"/>
              <w:rPr/>
            </w:pPr>
            <w:r>
              <w:rPr/>
              <w:t>(iii) energy per bit to noise densi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neat sketches, explain the satellite system noise in detai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ly explain about the INSAT project of Ind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ly explain about the working of INTELS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CDMA technique in detai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concept of GPS using neat sket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ly describe the propagation mechanisms of RF wav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DTH services in detai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working principle of GSM neatl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12:00Z</dcterms:created>
  <dc:creator>COE</dc:creator>
  <dc:description/>
  <cp:keywords/>
  <dc:language>en-US</dc:language>
  <cp:lastModifiedBy>coe</cp:lastModifiedBy>
  <cp:lastPrinted>2016-04-16T10:05:00Z</cp:lastPrinted>
  <dcterms:modified xsi:type="dcterms:W3CDTF">2016-11-16T10:37:00Z</dcterms:modified>
  <cp:revision>17</cp:revision>
  <dc:subject/>
  <dc:title>Reg</dc:title>
</cp:coreProperties>
</file>