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d Semester Examination – Nov/Dec –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305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ultimedia Database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900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would you describe the importance and working of Digital Video Representation on the basis of its compression techniques and the types of MPEG formats with its classification?</w:t>
            </w: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need for MIRS. Give an suitable reason how information retrieval plays an effective role in the case of Multimedia aspect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Audio classification with different characteristics of sound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Color-Based Image Indexing and Retrieval Techniques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cribe about  the B+ and B Trees  with necessary diagrams.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concepts of video shot detection with its different technique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Draw and explain the general architecture of multimedia information management.  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iscuss the method of QBIC and the technologies behind i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design goals of  data storage devices and management with the concept of RAID storage managemen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different methods in Image compression techniques with DCT based Image encoding techniqu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19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18T07:38:00Z</dcterms:modified>
  <cp:revision>13</cp:revision>
  <dc:subject/>
  <dc:title/>
</cp:coreProperties>
</file>