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4CS2064</w:t>
              <w:tab/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obile Computing</w:t>
              <w:tab/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List out the two types of user dialogues in communic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Give an example of three mobile computing application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PLMN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List out the various strength of SM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What is deck in Wireless Markup Languag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is an XML based language specified by the W3C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ny two advantages of Wireless LA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 the main functions of the connection manager in Palm operating system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  <w:t>What is a buffer overflow attack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denial of servic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Write any two limitations of IPv4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How is authentication done in a GSM network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What is handoff in mobile communication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  <w:t xml:space="preserve">Draw the overview of a digital communication device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Write short notes on virus and worm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45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protocol stack of Bluetooth.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functional architecture of mobile computing with neat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functional architecture of General Packet Radio Service with neat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the functional architecture of Global System for Mobile communication network with neat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ucidate the WAP protocol stack. What are the functions of the different layers in this protocol stacks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Direct Sequence Spread Spectrum Technology? Explain how it works in the CDMA technology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functional architecture of Palm operating system with neat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left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  <w:t>Explain the different security procedures and protocols available in Symbian operating syste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functional architecture of 3GPP security with neat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steps in detail to find public key in Diffie Hellman algorith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09:00Z</dcterms:created>
  <dc:creator>Ku</dc:creator>
  <dc:description/>
  <cp:keywords/>
  <dc:language>en-US</dc:language>
  <cp:lastModifiedBy>coe</cp:lastModifiedBy>
  <cp:lastPrinted>2016-11-23T12:12:00Z</cp:lastPrinted>
  <dcterms:modified xsi:type="dcterms:W3CDTF">2016-11-23T06:43:00Z</dcterms:modified>
  <cp:revision>7</cp:revision>
  <dc:subject/>
  <dc:title/>
</cp:coreProperties>
</file>