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60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60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CS204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60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Introduction to System Administration   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default shell used by Linux is ___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command used to display the current working directory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to change the owner of a fil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command to kill the proces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/>
            </w:pPr>
            <w:r>
              <w:rPr/>
              <w:t>‘</w:t>
            </w:r>
            <w:r>
              <w:rPr/>
              <w:t>ssh’ command is used to perform what task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two popular boot loaders used by Linux distributions are ___________ and 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D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__ command is used to display the file system inform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init level to shutdown a system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backup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components of X window system and its functionaliti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three different permissions assigned to a fil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absolute and relative pat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ystem administrator needs to create a user account and set password. Write the command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need for dynamic routing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plain data redirections with suitable command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cribe the functionalities and components of operating systems. 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the commands to perform the following tasks: </w:t>
              <w:tab/>
            </w:r>
          </w:p>
          <w:p>
            <w:pPr>
              <w:pStyle w:val="Normal"/>
              <w:ind w:left="522" w:hanging="0"/>
              <w:rPr/>
            </w:pPr>
            <w:r>
              <w:rPr/>
              <w:t xml:space="preserve">i. Create a directory named “subject”. </w:t>
            </w:r>
          </w:p>
          <w:p>
            <w:pPr>
              <w:pStyle w:val="Normal"/>
              <w:ind w:left="522" w:hanging="0"/>
              <w:rPr/>
            </w:pPr>
            <w:r>
              <w:rPr/>
              <w:t xml:space="preserve">ii. Create a file named “oldreport”. </w:t>
            </w:r>
          </w:p>
          <w:p>
            <w:pPr>
              <w:pStyle w:val="Normal"/>
              <w:ind w:left="882" w:hanging="360"/>
              <w:rPr/>
            </w:pPr>
            <w:r>
              <w:rPr/>
              <w:t>iii. Copy the “oldreport” file to “oldreport2”, by making a second copy of the file in the same directory.</w:t>
            </w:r>
          </w:p>
          <w:p>
            <w:pPr>
              <w:pStyle w:val="Normal"/>
              <w:ind w:left="522" w:hanging="0"/>
              <w:rPr/>
            </w:pPr>
            <w:r>
              <w:rPr/>
              <w:t>iv. Delete the file “oldreport”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various commands used in the process managemen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usage of sed and awk comman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on file permissions in Linux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three methods which a system administrator can use to access the server from a remote loca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suitable diagrammatic representation, explain the hardware initialization. After the initialization process explain the process of booting an operating system.</w:t>
              <w:tab/>
              <w:tab/>
              <w:t xml:space="preserve">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to manage user accounts and group accounts at the command line? Discuss about the contents available in the configuration file with its descript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networked printing services in detail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the Linux backup strategy followed to protect the system data.</w:t>
              <w:tab/>
              <w:t xml:space="preserve">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cribe the various run levels in Linux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usage of ‘vi’ editor with necessary command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25:00Z</dcterms:created>
  <dc:creator>Ku</dc:creator>
  <dc:description/>
  <cp:keywords/>
  <dc:language>en-US</dc:language>
  <cp:lastModifiedBy>coe</cp:lastModifiedBy>
  <cp:lastPrinted>2016-11-15T15:27:00Z</cp:lastPrinted>
  <dcterms:modified xsi:type="dcterms:W3CDTF">2016-11-15T09:58:00Z</dcterms:modified>
  <cp:revision>5</cp:revision>
  <dc:subject/>
  <dc:title/>
</cp:coreProperties>
</file>