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ultimedia Systems and Design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Answer ALL questions</w:t>
      </w:r>
    </w:p>
    <w:tbl>
      <w:tblPr>
        <w:tblW w:w="103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81"/>
        <w:gridCol w:w="8338"/>
        <w:gridCol w:w="851"/>
      </w:tblGrid>
      <w:tr>
        <w:trPr>
          <w:trHeight w:val="45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>
          <w:trHeight w:val="286" w:hRule="atLeast"/>
        </w:trPr>
        <w:tc>
          <w:tcPr>
            <w:tcW w:w="103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any two multimedia element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 Multimedia Workstation Architecture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Hue in a Color  Characteristic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bout the Luminance in a color image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86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use of Display Driver in an Electronic pen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use of long-persistence  phosphor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 SCSI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 architecture diagram of Hierarchial Storage Pyramid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allows execution of multiple sequential commands with system CPU intervention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86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meant by Encapsulation?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1" w:hRule="atLeast"/>
        </w:trPr>
        <w:tc>
          <w:tcPr>
            <w:tcW w:w="103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bout Asynchronous Transfer Mode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briefly about Quantization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the ideas on image subtraction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 architecture diagram of Disk I/O with Disk Cache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86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0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bout the dedicated system in an Organization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1" w:hRule="atLeast"/>
        </w:trPr>
        <w:tc>
          <w:tcPr>
            <w:tcW w:w="103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271" w:hRule="atLeast"/>
        </w:trPr>
        <w:tc>
          <w:tcPr>
            <w:tcW w:w="5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3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iefly explain about the different multimedia elements with suitable example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4" w:hRule="atLeast"/>
        </w:trPr>
        <w:tc>
          <w:tcPr>
            <w:tcW w:w="5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3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Short note on Electronic Messaging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1" w:hRule="atLeast"/>
        </w:trPr>
        <w:tc>
          <w:tcPr>
            <w:tcW w:w="103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86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3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and explain the Multimedia Systems workstation Architecture?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3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escribe the important aspects of Joint Photographic Experts Group Compression with Methodology by giving the detailed view on Operation of DCT Based Codec.            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1" w:hRule="atLeast"/>
        </w:trPr>
        <w:tc>
          <w:tcPr>
            <w:tcW w:w="103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in detail on Video Image Compression Techniques with suitable illustration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rite in detail on the print output technologies with suitable diagrams. 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1" w:hRule="atLeast"/>
        </w:trPr>
        <w:tc>
          <w:tcPr>
            <w:tcW w:w="103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1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Digital Camera Works? Explain with architecture over view and its major components involved inside it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concept of RAID with the different levels and necessary diagram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1" w:hRule="atLeast"/>
        </w:trPr>
        <w:tc>
          <w:tcPr>
            <w:tcW w:w="103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in detail on the hierarchical storage management with suitable illustration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1" w:hRule="atLeast"/>
        </w:trPr>
        <w:tc>
          <w:tcPr>
            <w:tcW w:w="5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3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iscuss about Multimedia application classe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4" w:hRule="atLeast"/>
        </w:trPr>
        <w:tc>
          <w:tcPr>
            <w:tcW w:w="5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3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the virtual reality modeling with an real time example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1" w:hRule="atLeast"/>
        </w:trPr>
        <w:tc>
          <w:tcPr>
            <w:tcW w:w="103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86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different aspects on Organizing Multimedia Databases with its characteristic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57:00Z</dcterms:created>
  <dc:creator>Ku</dc:creator>
  <dc:description/>
  <cp:keywords/>
  <dc:language>en-US</dc:language>
  <cp:lastModifiedBy>coe</cp:lastModifiedBy>
  <cp:lastPrinted>2016-09-22T10:48:00Z</cp:lastPrinted>
  <dcterms:modified xsi:type="dcterms:W3CDTF">2016-11-24T04:55:00Z</dcterms:modified>
  <cp:revision>8</cp:revision>
  <dc:subject/>
  <dc:title/>
</cp:coreProperties>
</file>