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bookmarkStart w:id="0" w:name="OLE_LINK1"/>
      <w:bookmarkEnd w:id="0"/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November / December - 2016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</w:r>
      <w:r>
        <w:rPr>
          <w:b/>
        </w:rPr>
        <w:t xml:space="preserve"> COMPUTER NETWORKS     </w:t>
      </w:r>
      <w:r>
        <w:rPr>
          <w:b/>
          <w:szCs w:val="24"/>
        </w:rPr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4CS2007</w:t>
        <w:tab/>
        <w:tab/>
        <w:tab/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Answer ALL questions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ART – A  (10 x 1 = 10 MARKS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example of an end system. Is a web server an end system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er 1 ISPs are also called as 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hat are sockets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it possible for an organization’s web server and mail server to have exactly the same alias for a hostname (for example , foo.com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me any one important feature of TC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job of delivering the data in a transport layer segment to the correct socket is called 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IDR in internet addressing is expanded as 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uters have IP address? If so, how many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error detection technique used widely in today’s computer networks is based on 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ts of data exchanged by a link layer protocol are called __________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ART – B  (5 x 3 = 15 MARKS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 sending a packet from a sending host to a receiving host over a fixed route. List the delay components in the end-to-end delay. Which of these delays are constant and which are variable?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eant by a handshaking protocol?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why an application developer might choose to run an application over UDP rather than on TCP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two approaches to congestion control?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 about the multiple access protocol, CSMA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ART – C  (5 x 15 = 75 MARKS)</w:t>
      </w:r>
    </w:p>
    <w:p>
      <w:pPr>
        <w:pStyle w:val="ListParagraph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Explain in detail about the Access networks and physical media.</w:t>
      </w:r>
    </w:p>
    <w:p>
      <w:pPr>
        <w:pStyle w:val="ListParagraph"/>
        <w:spacing w:lineRule="auto" w:line="240" w:before="0" w:after="0"/>
        <w:ind w:left="0" w:firstLine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-180" w:hanging="18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7. Write in detail about the Protocol layers of internet stack along with their service models and  narrate how the layers of the TCP/IP protocol-suite correlate to any application of your choice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Write a detail note on DNS working along with its resource record and message format.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spacing w:lineRule="auto" w:line="240" w:before="0" w:after="0"/>
        <w:ind w:left="9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Explain in detail about the persistent and non-persistent HTTP connection and give the   importance of cookies and web caching.</w:t>
      </w:r>
    </w:p>
    <w:p>
      <w:pPr>
        <w:pStyle w:val="Normal"/>
        <w:spacing w:lineRule="auto" w:line="240" w:before="0" w:after="0"/>
        <w:ind w:left="9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sz w:val="24"/>
          <w:szCs w:val="24"/>
        </w:rPr>
        <w:t>Explain the principles of congestion control by illustrating the following scenarios and justify their throughput for each condition</w:t>
      </w:r>
    </w:p>
    <w:p>
      <w:pPr>
        <w:pStyle w:val="ListParagraph"/>
        <w:spacing w:lineRule="auto" w:line="240" w:before="0" w:after="0"/>
        <w:ind w:left="172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enario 1: Two sender, a router with infinite buffers</w:t>
      </w:r>
    </w:p>
    <w:p>
      <w:pPr>
        <w:pStyle w:val="ListParagraph"/>
        <w:spacing w:lineRule="auto" w:line="240" w:before="0" w:after="0"/>
        <w:ind w:left="172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enario 2 : Two sender and a router with finite buffer</w:t>
      </w:r>
    </w:p>
    <w:p>
      <w:pPr>
        <w:pStyle w:val="ListParagraph"/>
        <w:spacing w:lineRule="auto" w:line="240" w:before="0" w:after="0"/>
        <w:ind w:left="172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enario 3: Four senders, routers with finite buffers and multiple paths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. Explain the following 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lustrate TCP segment structure                                                         (8 Marks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amine the TCP segment flow that are sent between client and server for the following conditions                                                                            (7 Marks)                                                                                    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transmission due to lost acknowledgmen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mulative acknowledgement avoiding retransmission of the first segment</w:t>
      </w:r>
    </w:p>
    <w:p>
      <w:pPr>
        <w:pStyle w:val="Normal"/>
        <w:spacing w:lineRule="auto" w:line="240" w:before="0" w:after="0"/>
        <w:ind w:hanging="2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>Illustrate the datagram format of IPV4 and IPV6 and also stress on the importance of Network Address Translation (NAT) with an exampl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spacing w:lineRule="auto" w:line="240" w:before="0" w:after="0"/>
        <w:ind w:left="-270" w:hanging="0"/>
        <w:rPr/>
      </w:pPr>
      <w:r>
        <w:rPr>
          <w:rFonts w:cs="Times New Roman" w:ascii="Times New Roman" w:hAnsi="Times New Roman"/>
          <w:sz w:val="24"/>
          <w:szCs w:val="24"/>
        </w:rPr>
        <w:t>23. Using Dijkstra’s Algorithm, find the shortest path from node ‘u’ to all the other nodes in the given network .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94305" cy="1480820"/>
            <wp:effectExtent l="0" t="0" r="0" b="0"/>
            <wp:docPr id="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Write a detailed note on Multiple Access Protocols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tabs>
          <w:tab w:val="clear" w:pos="720"/>
          <w:tab w:val="left" w:pos="-270" w:leader="none"/>
        </w:tabs>
        <w:spacing w:lineRule="auto" w:line="240" w:before="0" w:after="0"/>
        <w:ind w:left="-2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Explain Ethernet along with its Frame structure and its MAC protocol including the efficiency aspec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44:00Z</dcterms:created>
  <dc:creator>Admin</dc:creator>
  <dc:description/>
  <cp:keywords/>
  <dc:language>en-US</dc:language>
  <cp:lastModifiedBy>coe</cp:lastModifiedBy>
  <dcterms:modified xsi:type="dcterms:W3CDTF">2016-11-22T07:01:00Z</dcterms:modified>
  <cp:revision>5</cp:revision>
  <dc:subject/>
  <dc:title/>
</cp:coreProperties>
</file>