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DICINAL CHEMISTRY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H300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Metabolites with different types, what are side effects of drugs. </w:t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Make clear note on synthesis of drug by abnitro method. 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Short note on molecular modification of Lead compounds. </w:t>
        <w:tab/>
        <w:tab/>
        <w:tab/>
        <w:tab/>
        <w:tab/>
        <w:tab/>
        <w:t xml:space="preserve">(6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Make clear note on Drugs, Explain different classification of drug. </w:t>
        <w:tab/>
        <w:tab/>
        <w:tab/>
        <w:tab/>
        <w:tab/>
        <w:t xml:space="preserve">(8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: principle and applications of soft drug. </w:t>
        <w:tab/>
        <w:tab/>
        <w:tab/>
        <w:tab/>
        <w:tab/>
        <w:tab/>
        <w:tab/>
        <w:tab/>
        <w:t xml:space="preserve">      (12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Converse briefly about chemical revolution in drug.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about design and formation of pro drug. </w:t>
        <w:tab/>
        <w:tab/>
        <w:tab/>
        <w:tab/>
        <w:tab/>
        <w:tab/>
        <w:tab/>
        <w:t xml:space="preserve">      (12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laborate: enzyme inhibitors with competitive and non-competitive inhibitors.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concept of Clark’s theory. Derive the Clark’s equation. 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Discuss the solubility of drugs and effect of 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, 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Ka</w:t>
      </w:r>
      <w:r>
        <w:rPr>
          <w:rFonts w:cs="Times New Roman" w:ascii="Times New Roman" w:hAnsi="Times New Roman"/>
          <w:sz w:val="24"/>
          <w:szCs w:val="24"/>
        </w:rPr>
        <w:t xml:space="preserve"> in drug solubility.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are the role, effects of solvent polarity in drug solubility, Explain.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Brief discuss about ADME concept with all terms. </w:t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short note on invitro testing of drugs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State and explain convergent synthesis and organic synthesis. </w:t>
        <w:tab/>
        <w:tab/>
        <w:tab/>
        <w:tab/>
        <w:tab/>
        <w:t xml:space="preserve">      (1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i) Therapautic index  ii) Therapeutic ratio. 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Make brief discussion about various phases in preclinical testing. 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procedure for drug design to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 bioactive compounds ii) accidental discovery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Make clear note on steps in the design of the new drugs. </w:t>
        <w:tab/>
        <w:tab/>
        <w:tab/>
        <w:tab/>
        <w:t xml:space="preserve">     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principle and application of detoxification and metal cluster.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08</Words>
  <Characters>1760</Characters>
  <CharactersWithSpaces>2064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4T06:3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