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TLAND HYDROLOGY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5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>Describe the classifications of wetlands with their characteristics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significance of hydrology in wetland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the hydrologic features and their importance in of wetland ecosystems.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Illustrate the water balance study carried out in wetlands.</w:t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scribe the conceptual models showing the relationship between hydrological, </w:t>
        <w:tab/>
        <w:t>chemical and biological processes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role of wetlands in water conservation and water management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Explain the chemical cycle in wetland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the agriculture and aquatic tourism activity in wetlands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Describe the institutional frameworks required to manage wetlands effectively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ways and means for the maintenance of ecosystems services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Describe the methods to minimize the land use and development projects in wetlands.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need to balance ecosystem and human needs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>Describe the estimation of exchange processes in estuaries.</w:t>
        <w:tab/>
        <w:tab/>
        <w:tab/>
        <w:tab/>
        <w:t xml:space="preserve">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the sediment dynamics in a wetland with a case study.</w:t>
        <w:tab/>
        <w:tab/>
        <w:tab/>
        <w:tab/>
        <w:tab/>
        <w:t xml:space="preserve">      (10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Explain the estimation of exchange processes in a wetland. 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escribe the modified prism method with an example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the impact of manmade structures on downstream wetlands with a case study. </w:t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293</Words>
  <Characters>1674</Characters>
  <CharactersWithSpaces>196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3T06:4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