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Nov/Dec –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REMOTE SENSING AND GIS</w:t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4CE3044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Explain the components of real remote sensing with neat sketch.         </w:t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Explain the Spectral reflectance curves for vegetation, soil and water.   </w:t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Explain the different methods of digital image processing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 xml:space="preserve">Explain about the Characteristics and Sensor capabilities of (a) LANDSAT, (b) SPOT and 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) IR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a.</w:t>
        <w:tab/>
        <w:t>Explain the various components of GIS in detail.</w:t>
        <w:tab/>
        <w:tab/>
        <w:tab/>
        <w:tab/>
        <w:tab/>
        <w:tab/>
        <w:tab/>
        <w:tab/>
        <w:t xml:space="preserve">      (12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Compare raster and vector data structure. 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>a.</w:t>
        <w:tab/>
        <w:t>Explain the various Map projections.</w:t>
        <w:tab/>
        <w:tab/>
        <w:tab/>
        <w:tab/>
        <w:tab/>
        <w:tab/>
        <w:tab/>
        <w:tab/>
        <w:tab/>
        <w:tab/>
        <w:t xml:space="preserve">      (12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Briefly explain the various Database management methods.</w:t>
        <w:tab/>
        <w:tab/>
        <w:tab/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>Explain in detail about the raster and vector overlay analysis in GI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>a.</w:t>
        <w:tab/>
        <w:t>Explain in detail about the various spatial analysis methods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Briefly explain the digital elevation modelin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>Briefly explain the digital elevation modeling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 xml:space="preserve">Explain the applications of GIS in land use / land cover mapping with suitable example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  <Pages>1</Pages>
  <Words>214</Words>
  <Characters>1224</Characters>
  <CharactersWithSpaces>1436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6-11-14T04:44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