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XPERIMENTAL TECHNIQUES AND INSTRUMENTATION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E3008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yze the causes and effects of distress in concrete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Explain the different types of electrical resistance strain gauges.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hat are the types of load cells? Explain the working of hydraulic load cells and its application in the construction fiel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 xml:space="preserve">What is a LVDT? Explain its types, function and applications.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What is Photo elasticity? Explain the principle and its applic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What is a Pressure Transducer and explain its working proced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the various components of a wind tunnel with neat sketches. How does wind tunnel work and how is it helpful to the engineer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xplain the following non destructive test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a. </w:t>
        <w:tab/>
        <w:t>Rebound Hammer                                                                     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  <w:tab/>
        <w:t>Ultrasonic pulse echo                                                                                     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Explain accelerated curing test, its importance and its applications in construction industry.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60</Words>
  <Characters>1482</Characters>
  <CharactersWithSpaces>173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10:4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