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ENVIRONMENTAL BIOTECHNOLOGY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BT3012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Describe waste water treatment of effluents from dye and dairy industri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the types, causes and effects of soil pollution on environmen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hat are the causes and effects of air pollution and its typ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Brief notes on 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ctivated sludg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rickling filter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Anaerobic digestio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Discuss about fluidized bed biological reactor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 xml:space="preserve">Explain about </w:t>
      </w:r>
      <w:r>
        <w:rPr>
          <w:rFonts w:cs="Times New Roman" w:ascii="Times New Roman" w:hAnsi="Times New Roman"/>
          <w:i/>
          <w:sz w:val="24"/>
          <w:szCs w:val="24"/>
        </w:rPr>
        <w:t>In situ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Ex situ</w:t>
      </w:r>
      <w:r>
        <w:rPr>
          <w:rFonts w:cs="Times New Roman" w:ascii="Times New Roman" w:hAnsi="Times New Roman"/>
          <w:sz w:val="24"/>
          <w:szCs w:val="24"/>
        </w:rPr>
        <w:t xml:space="preserve"> bioremedi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What is Bioleaching? How the microbial system bioleach the heavy metal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Briefly explain the Vermitechnology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Describe the harmful effects and control management of ozone depletion and greenhouse gas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170</Words>
  <Characters>975</Characters>
  <CharactersWithSpaces>1143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3T05:4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