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MACHINES AND MATERIALS</w:t>
        <w:tab/>
        <w:t xml:space="preserve">      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21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How are nanotubes synthesized ?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applications of nanotubes for structural and electromagnetic fields.</w:t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Explain the thermal and electrical properties of nanotubes.</w:t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escribe the types of molecular machine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briefly on nanorobotics and molecular logic gates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iscuss the molecular switches, rectifiers and wires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a brief account on optical lithography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Write notes on molecular tweezers.</w:t>
        <w:tab/>
        <w:tab/>
        <w:tab/>
        <w:tab/>
        <w:tab/>
        <w:t xml:space="preserve">         </w:t>
        <w:tab/>
        <w:tab/>
        <w:tab/>
        <w:tab/>
        <w:t xml:space="preserve">     </w:t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How are fullerenes generated ?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the reactions of fullerenes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rite briefly about hybridization in graphenes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Explain in detail about the endofullerenes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How do fullerenes act as ligands?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Discuss the electronic, thermal and mechanical properties of graphenes.</w:t>
        <w:tab/>
        <w:tab/>
        <w:t xml:space="preserve">  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escribe the various types of dedrimer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notes on divergent dendrimer growth and convergent dendrimer growth methods.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Discuss the synthesis, properties and applications of dendrintic polymers.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in detail about Host-Guest properties of Dendritic-Nanosystem.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the colloidal synthesis of Quantum dots.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applications of Quantum dots in photovoltaic devices and light emitting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devi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Bring out the significance of Quantum wires and Quantum wells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Outline the applications of Quantum dots in biology and computing.</w:t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1</Pages>
  <Words>320</Words>
  <Characters>1826</Characters>
  <CharactersWithSpaces>2142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10T09:4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