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nd Semester Examination – Nov/Dec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PH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  <w:tab/>
        <w:t>Define curve fitting and list out the different methods available for fitting a curve.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Find the best-fit values of 'a' and 'b' so that y =a+bx fits the data given in the table.    (15)</w:t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5"/>
        <w:gridCol w:w="577"/>
        <w:gridCol w:w="575"/>
        <w:gridCol w:w="577"/>
        <w:gridCol w:w="575"/>
        <w:gridCol w:w="577"/>
        <w:gridCol w:w="575"/>
        <w:gridCol w:w="577"/>
        <w:gridCol w:w="575"/>
      </w:tblGrid>
      <w:tr>
        <w:trPr>
          <w:trHeight w:val="3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6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Discuss in detail about the working principle of Scanning tunneling microscope. </w:t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escribe the operational modes of   Scanning tunneling microscope. </w:t>
        <w:tab/>
        <w:tab/>
        <w:tab/>
        <w:t xml:space="preserve">       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efine X - ray powder diffraction and  explain the principles of  X-ray powder diffraction fo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structural characterization of  crystalline material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>Distinguish between Fluorescence and Phosphorescence.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ith a suitable diagram, explain the working of a spectrofluorometer.</w:t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>Explain the different types of  IR absorptions with suitable examples.</w:t>
        <w:tab/>
        <w:tab/>
        <w:t xml:space="preserve">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iscuss the working of  a FT- IR spectrometer.</w:t>
        <w:tab/>
        <w:tab/>
        <w:tab/>
        <w:tab/>
        <w:tab/>
        <w:tab/>
        <w:t xml:space="preserve">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  <w:tab/>
        <w:t xml:space="preserve">a. </w:t>
        <w:tab/>
        <w:t xml:space="preserve">Dividing the range in to 10 equal parts, find the approximate value of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cs="Times New Roman" w:ascii="Times New Roman" w:hAnsi="Times New Roman"/>
          <w:sz w:val="24"/>
          <w:szCs w:val="24"/>
        </w:rPr>
        <w:t xml:space="preserve"> by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Simpson’s rul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Using Newton Raphson method, find the root of the equation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with an error less than 0.0001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Solve the following system of equations by using  Gauss-Jordan elimination meth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+ B + 2C = 1,  2A - B + D = -2,  A - B - C - 2D = 4, 2A - B + 2C - D = 0</w:t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Write a C++ program to solve the given quadratic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explain t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ogic used in the program to find the nature of the roots.</w:t>
        <w:tab/>
        <w:tab/>
        <w:t xml:space="preserve">     </w:t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Write a C++ program to solv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using Newton - Raphson method.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323</Words>
  <Characters>1845</Characters>
  <CharactersWithSpaces>2164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18T09:2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