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2PH31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</w:rPr>
              <w:t>Electromagnetism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90"/>
        <w:gridCol w:w="9270"/>
        <w:gridCol w:w="720"/>
      </w:tblGrid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93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3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tate and prove Gauss’s law in integral form, considering static charges in free space. Consider examples of electric field due to a rod of charge, a point charge and infinite plane thin sheet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3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harges of 10 µc, 20 µc and 15 µc are placed at the corners of an equilateral triangle which has sides 6 cm long.  The dielectric constant of the medium is 3. Find the electric field intensity at a point at the centre of the triangle equidistant from all the three charge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tate and explain Coulomb’s law for the force between two point charges in free space. in electrostatics. Derive expressions of Coulomb’s law from Gauss’s Law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What is potential and potential gradient? Prove that E = -  </w:t>
            </w:r>
            <w:r>
              <w:rPr>
                <w:rStyle w:val="St"/>
                <w:rFonts w:cs="Cambria Math" w:ascii="Cambria Math" w:hAnsi="Cambria Math"/>
                <w:color w:val="000000"/>
                <w:sz w:val="22"/>
                <w:szCs w:val="22"/>
              </w:rPr>
              <w:t xml:space="preserve">∇  </w:t>
            </w:r>
            <w:r>
              <w:rPr>
                <w:rFonts w:eastAsia="Calibri"/>
                <w:color w:val="000000"/>
              </w:rPr>
              <w:t xml:space="preserve">V, where E is the electric field and V is the electric scalar potential. 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Find the potential at a point (3,5,2) due to two point charges.  One located at (2,0,0) and the other at (-2,0,0).  The changes are respectively 4 µc and -5 µc.  (All distances are in meters) 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What is method of electrical images? State its usefulness in solving electrostatic problem. Calculate the electric field and potential in free space due to a dipole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 wire 8 mm in diameter and 10 km in length is suspended at a constant height of 10 m above water.  Calculate the capacitance between conductor and earth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</w:tr>
      <w:tr>
        <w:trPr/>
        <w:tc>
          <w:tcPr>
            <w:tcW w:w="111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xplain the Laplace’s and Poisson’s equations for steady electrostatic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 positive point charge of 100 µc is located in air at x=0, y=0.1m and another such charge at x=0, y=-0.1m.  What is the magnitude and the direction of E?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tate Biot-Savart law for the magnetic field B due to a steady line current element in free space.  Hence, obtain the magnetic field due to a steady volume current configuration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tate and explain Ampere’s circuital law. Show that this law can be applied to find the magnetic field due to an indefinitely long straight conductor carrying a steady current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</w:tr>
      <w:tr>
        <w:trPr/>
        <w:tc>
          <w:tcPr>
            <w:tcW w:w="111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 w:cs="Mangal"/>
                <w:color w:val="000000"/>
                <w:sz w:val="26"/>
                <w:szCs w:val="26"/>
              </w:rPr>
            </w:pPr>
            <w:r>
              <w:rPr>
                <w:rFonts w:eastAsia="Calibri" w:cs="Mangal"/>
                <w:color w:val="000000"/>
                <w:sz w:val="26"/>
                <w:szCs w:val="26"/>
              </w:rPr>
              <w:t>Explain the differences between diamagnetic, paramagnetic and ferromagnetic material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Write down the differential and integral forms of all Maxwell’s equations for time varying field and discuss their physical significance. Derive all the four Maxwell’s equation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A magnetic material has a magnetization of 1500 Am</w:t>
            </w:r>
            <w:r>
              <w:rPr>
                <w:rFonts w:eastAsia="Calibri"/>
                <w:color w:val="000000"/>
                <w:vertAlign w:val="superscript"/>
              </w:rPr>
              <w:t>-1</w:t>
            </w:r>
            <w:r>
              <w:rPr>
                <w:rFonts w:eastAsia="Calibri"/>
                <w:color w:val="000000"/>
              </w:rPr>
              <w:t xml:space="preserve"> and produces a flux density of 0.00215 Wb/m</w:t>
            </w:r>
            <w:r>
              <w:rPr>
                <w:rFonts w:eastAsia="Calibri"/>
                <w:color w:val="000000"/>
                <w:vertAlign w:val="superscript"/>
              </w:rPr>
              <w:t>2</w:t>
            </w:r>
            <w:r>
              <w:rPr>
                <w:rFonts w:eastAsia="Calibri"/>
                <w:color w:val="000000"/>
              </w:rPr>
              <w:t>.  Calculate the magnetizing fore and the relative permeability of the material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</w:tr>
      <w:tr>
        <w:trPr/>
        <w:tc>
          <w:tcPr>
            <w:tcW w:w="111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Obtain the Poynting theorem for the conservation of energy in electromagnetic fields and discuss the physical meaning of each term in the resulting equation.  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Explain the significance of terms used in poynting theorem.  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</w:tr>
      <w:tr>
        <w:trPr/>
        <w:tc>
          <w:tcPr>
            <w:tcW w:w="11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What is characteristic impedance and derive its expression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Write Maxwell’s equations for vacuum and derive equations for wave propagation in lossy dielectric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9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Find the conducting behavior of ground at 2KHz, 20 MHz and 20 GHz.  Given ε</w:t>
            </w:r>
            <w:r>
              <w:rPr>
                <w:rFonts w:eastAsia="Calibri"/>
                <w:color w:val="000000"/>
                <w:vertAlign w:val="subscript"/>
              </w:rPr>
              <w:t xml:space="preserve">r </w:t>
            </w:r>
            <w:r>
              <w:rPr>
                <w:rFonts w:eastAsia="Calibri"/>
                <w:color w:val="000000"/>
              </w:rPr>
              <w:t>= 20 and σ = 6 x 10</w:t>
            </w:r>
            <w:r>
              <w:rPr>
                <w:rFonts w:eastAsia="Calibri"/>
                <w:color w:val="000000"/>
                <w:vertAlign w:val="superscript"/>
              </w:rPr>
              <w:t>-3</w:t>
            </w:r>
            <w:r>
              <w:rPr>
                <w:rFonts w:eastAsia="Calibri"/>
                <w:color w:val="000000"/>
              </w:rPr>
              <w:t xml:space="preserve"> mho/m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56:00Z</dcterms:created>
  <dc:creator>Ku</dc:creator>
  <dc:description/>
  <cp:keywords/>
  <dc:language>en-US</dc:language>
  <cp:lastModifiedBy>coe</cp:lastModifiedBy>
  <cp:lastPrinted>2016-09-22T10:48:00Z</cp:lastPrinted>
  <dcterms:modified xsi:type="dcterms:W3CDTF">2016-11-22T04:28:00Z</dcterms:modified>
  <cp:revision>5</cp:revision>
  <dc:subject/>
  <dc:title/>
</cp:coreProperties>
</file>