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PH3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QUANTUM PHYS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WER ALL QUESTIONS (5 x 20 = 100 Marks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 Div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how GP Thomson experiment is used to confirm the wave nature of mat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Einstein’s relation for stimulated emission, and hence explain the existence of stimulated emiss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Davisson and Germer’s experiment and explain how it enabled verification of the de-Broglie equ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are matter waves? Mention any five properties of matter wave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de Broglie wavelength of an electron accelerated by a potential difference of 400V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What are the two assumptions of De Broglie and how did Schrodinger use them to derive time independent wave equation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/>
              <w:t>Brief out the following i) Normalization of wave function ii) Expectation valu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Derive the time dependent Schrodinger wave equation that includes both real and imaginary quantity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ive an account on the following i) Probability current density ii) Eigen value and Eigen fun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Solve the Schrodinger wave equation for the allowed energy values in the case of particle in a bo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 electron is bound in a one-dimensional potential well of width 10</w:t>
            </w:r>
            <w:r>
              <w:rPr>
                <w:vertAlign w:val="superscript"/>
              </w:rPr>
              <w:t>-10</w:t>
            </w:r>
            <w:r>
              <w:rPr/>
              <w:t>m but of infinite wall height. Find its energy values in the ground state and also in the first excited stat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account on the following (i) infinitely high sides (ii) finite potential barri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Kronig-Penny periodic potentia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Give the first order perturbation theory for a non-degenerate case. Show that its energy is just the perturbed function averaged over the corresponding unperturbed state of the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Give an account on the Zeeman effect and explain the nature of Zeeman splitting based on the weak and strong magnetic field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How is it possible to obtain the ground state energy of the helium atom using variation method? Explain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Write short notes on Wentzel-Kramers-Brillouin method and derive the equation that validates it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 quantum mechanics, operators are associated with the angular momentum. Discuss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how that (i) [J</w:t>
            </w:r>
            <w:r>
              <w:rPr>
                <w:vertAlign w:val="subscript"/>
              </w:rPr>
              <w:t>x</w:t>
            </w:r>
            <w:r>
              <w:rPr/>
              <w:t>, J</w:t>
            </w:r>
            <w:r>
              <w:rPr>
                <w:vertAlign w:val="subscript"/>
              </w:rPr>
              <w:t>y</w:t>
            </w:r>
            <w:r>
              <w:rPr/>
              <w:t>] = ihJ</w:t>
            </w:r>
            <w:r>
              <w:rPr>
                <w:vertAlign w:val="subscript"/>
              </w:rPr>
              <w:t>z</w:t>
            </w:r>
            <w:r>
              <w:rPr/>
              <w:t>/2π  (ii) [J</w:t>
            </w:r>
            <w:r>
              <w:rPr>
                <w:vertAlign w:val="superscript"/>
              </w:rPr>
              <w:t>2</w:t>
            </w:r>
            <w:r>
              <w:rPr/>
              <w:t>, J</w:t>
            </w:r>
            <w:r>
              <w:rPr>
                <w:vertAlign w:val="subscript"/>
              </w:rPr>
              <w:t>x</w:t>
            </w:r>
            <w:r>
              <w:rPr/>
              <w:t>] = 0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10)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33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9:20:00Z</dcterms:modified>
  <cp:revision>14</cp:revision>
  <dc:subject/>
  <dc:title/>
</cp:coreProperties>
</file>