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_</w:t>
      </w:r>
    </w:p>
    <w:p>
      <w:pPr>
        <w:pStyle w:val="Normal"/>
        <w:jc w:val="center"/>
        <w:rPr/>
      </w:pPr>
      <w:r>
        <w:rPr/>
        <w:t>End Semester Examination – Nov/Dec - 2016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4342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4342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2PH210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3 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4342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ASTROPHYSICS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0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540"/>
        <w:gridCol w:w="900"/>
      </w:tblGrid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Marks</w:t>
            </w:r>
          </w:p>
        </w:tc>
      </w:tr>
      <w:tr>
        <w:trPr/>
        <w:tc>
          <w:tcPr>
            <w:tcW w:w="1099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-A(10X1=10 MARKS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Kepler’s law clearly concluded that the orbit of mars is ____ in shape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yond which orbit does the Kuiper Belt lie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_______ is the process involved in the formation of a new star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 xml:space="preserve">When does a star become a white dwarf?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 xml:space="preserve">The main task of a telescope is gathering of _______ as much as possible?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autoSpaceDE w:val="false"/>
              <w:ind w:left="0" w:hanging="0"/>
              <w:jc w:val="both"/>
              <w:rPr/>
            </w:pPr>
            <w:r>
              <w:rPr/>
              <w:t>___________ is the most famous optical telescope in orbit around the earth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autoSpaceDE w:val="false"/>
              <w:ind w:left="0" w:hanging="0"/>
              <w:jc w:val="both"/>
              <w:rPr/>
            </w:pPr>
            <w:r>
              <w:rPr/>
              <w:t>What kind of a pattern does a differential rotation produce in a disk within a short period of time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autoSpaceDE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What is the name given to those disk galaxies which do not have spiral arms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Name the gas that is created mainly during the fast-expanding phase of supernova shocks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autoSpaceDE w:val="false"/>
              <w:ind w:left="0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The closest large cluster to our galaxy is called ____ cluster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540"/>
        <w:gridCol w:w="900"/>
      </w:tblGrid>
      <w:tr>
        <w:trPr/>
        <w:tc>
          <w:tcPr>
            <w:tcW w:w="1099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RT B(5 X 3= 15 MARKS) 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Vesta is a minor planet (asteroid) that takes 3.63 years to orbit the sun. Calculate the average Sun-Vesta distance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 xml:space="preserve">Mention any six important properties of the star?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Draw the basic unit of a charge couple detector used in Hubble space telescope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Write short notes on the shape and size of our milky way galaxy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Give a note on the clusters of galaxie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20"/>
        <w:gridCol w:w="8820"/>
        <w:gridCol w:w="900"/>
      </w:tblGrid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C(5 X 15= 75 MARKS)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What are the three laws given by Kelper to explain the planetary motion? Illustrate with example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short notes on Kuiper belt with diagram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Mention the different models on the planetary system and explain any one in detail with a neat diagram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2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22"/>
                <w:szCs w:val="22"/>
              </w:rPr>
              <w:t>Determine the period of an object that orbits the sun at an average distance of 7 AU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What is the mechanism behind the formation of a star? Explain in detail with necessary diagram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0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rPr>
                <w:sz w:val="22"/>
                <w:szCs w:val="22"/>
              </w:rPr>
            </w:pPr>
            <w:r>
              <w:rPr/>
              <w:t>Write short notes on neutron star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)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rPr>
                <w:sz w:val="22"/>
                <w:szCs w:val="22"/>
              </w:rPr>
            </w:pPr>
            <w:r>
              <w:rPr/>
              <w:t>What is a supernova and how are they classified? Explain in detail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0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rPr>
                <w:sz w:val="22"/>
                <w:szCs w:val="22"/>
              </w:rPr>
            </w:pPr>
            <w:r>
              <w:rPr/>
              <w:t>Write short notes on the white dwarf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)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rPr>
                <w:sz w:val="22"/>
                <w:szCs w:val="22"/>
              </w:rPr>
            </w:pPr>
            <w:r>
              <w:rPr/>
              <w:t>There are basically two different types of telescopes. Explain in detail with necessary diagram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0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ectors play a vital role in the Hubble space telescope. Validate the statement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)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rPr>
                <w:sz w:val="22"/>
                <w:szCs w:val="22"/>
              </w:rPr>
            </w:pPr>
            <w:r>
              <w:rPr/>
              <w:t>How does the new generation optical telescope differ from the other? Explain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0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rPr>
                <w:sz w:val="22"/>
                <w:szCs w:val="22"/>
              </w:rPr>
            </w:pPr>
            <w:r>
              <w:rPr/>
              <w:t>Give a pictorial represent of a photomultiplier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)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rPr>
                <w:sz w:val="22"/>
                <w:szCs w:val="22"/>
              </w:rPr>
            </w:pPr>
            <w:r>
              <w:rPr/>
              <w:t>What do you mean by interstellar matter? Explain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0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does the center of galaxy contain? Discus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)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rPr>
                <w:sz w:val="22"/>
                <w:szCs w:val="22"/>
              </w:rPr>
            </w:pPr>
            <w:r>
              <w:rPr/>
              <w:t>How are galaxies classified based on their shape. Explain with diagram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0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rPr>
                <w:sz w:val="22"/>
                <w:szCs w:val="22"/>
              </w:rPr>
            </w:pPr>
            <w:r>
              <w:rPr/>
              <w:t>Give an account on the local group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Write short notes on the cosmological models. Explain the standard big bang model in detail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5)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 xml:space="preserve">Give a detailed account on the 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The Big Bounce Theory</w:t>
            </w:r>
            <w:r>
              <w:rPr/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The Big Crunch Theory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color w:val="000000"/>
              </w:rPr>
              <w:t>The Big Rip Theory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5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09:00Z</dcterms:created>
  <dc:creator>Ku</dc:creator>
  <dc:description/>
  <cp:keywords/>
  <dc:language>en-US</dc:language>
  <cp:lastModifiedBy>jeyakumar</cp:lastModifiedBy>
  <cp:lastPrinted>2016-09-22T10:48:00Z</cp:lastPrinted>
  <dcterms:modified xsi:type="dcterms:W3CDTF">2016-11-18T07:34:00Z</dcterms:modified>
  <cp:revision>5</cp:revision>
  <dc:subject/>
  <dc:title/>
</cp:coreProperties>
</file>