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End Semester Examination – Nov/Dec – 20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5188"/>
        <w:gridCol w:w="1843"/>
        <w:gridCol w:w="2164"/>
      </w:tblGrid>
      <w:tr>
        <w:trPr>
          <w:trHeight w:val="282" w:hRule="atLeast"/>
        </w:trPr>
        <w:tc>
          <w:tcPr>
            <w:tcW w:w="185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  <w:t>Semester      :</w:t>
            </w:r>
          </w:p>
        </w:tc>
        <w:tc>
          <w:tcPr>
            <w:tcW w:w="2164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2016-17 ODD</w:t>
            </w:r>
          </w:p>
        </w:tc>
      </w:tr>
      <w:tr>
        <w:trPr>
          <w:trHeight w:val="282" w:hRule="atLeast"/>
        </w:trPr>
        <w:tc>
          <w:tcPr>
            <w:tcW w:w="185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188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</w:rPr>
            </w:pPr>
            <w:r>
              <w:rPr>
                <w:b/>
                <w:szCs w:val="24"/>
              </w:rPr>
              <w:t>12NT203</w:t>
            </w:r>
          </w:p>
        </w:tc>
        <w:tc>
          <w:tcPr>
            <w:tcW w:w="1843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2164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 hrs</w:t>
            </w:r>
          </w:p>
        </w:tc>
      </w:tr>
      <w:tr>
        <w:trPr>
          <w:trHeight w:val="268" w:hRule="atLeast"/>
        </w:trPr>
        <w:tc>
          <w:tcPr>
            <w:tcW w:w="185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188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</w:rPr>
            </w:pPr>
            <w:r>
              <w:rPr>
                <w:b/>
                <w:szCs w:val="24"/>
              </w:rPr>
              <w:t>INTRODUCTION TO MOLECULAR SIMULATIONS</w:t>
            </w:r>
          </w:p>
        </w:tc>
        <w:tc>
          <w:tcPr>
            <w:tcW w:w="1843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2164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7625</wp:posOffset>
                </wp:positionH>
                <wp:positionV relativeFrom="paragraph">
                  <wp:posOffset>38100</wp:posOffset>
                </wp:positionV>
                <wp:extent cx="696277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3pt" to="544.4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540"/>
        <w:gridCol w:w="900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Marks</w:t>
            </w:r>
          </w:p>
        </w:tc>
      </w:tr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(10X1=10 MARK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molecular dynamic simulation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ich Newtonian law is well related to molecular dynamic simulation method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ive the basic Lennard Jones potential equation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force field with an example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ive the expansion for NVE and NVT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a Grand canonical ensemble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ention any two disadvantage of Monte Carlo simulation method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What is the advantage of force-biased algorithm over the Metropolis Monte Carlo method?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and SCF in molecular dynamics simulation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Name any two open source molecular simulation tool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540"/>
        <w:gridCol w:w="900"/>
      </w:tblGrid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T B(5 X 3= 15 MARKS) 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ention any three differences between Monte Carlo and molecular dynamic simulation method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rief out on long range potentials with an example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How does a canonical ensemble differ from a grand canonical ensemble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short notes on the crystal structure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in short about the autocorrelation function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20"/>
        <w:gridCol w:w="8820"/>
        <w:gridCol w:w="900"/>
      </w:tblGrid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C(5 X 15= 75 MARK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ive a detailed outline about the molecular dynamics simulation method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 note on computer experiments and modeling of molecular dynamic simulation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in detail about the Lennard- Jones potentials with a neat diagram and discuss on the force of interaction between argon molecule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llustrate with neat diagram about the force field of molecules that have bonded and non-bonded interaction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What is an ensemble? Give an account on the micro canonical ensemble and isothermal-isobaric ensemble.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thermostat. Describe any two thermostats in detail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 metropolis algorithm plays a key role in Monte Carlo simulation. Discus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a lattice? Write notes on various lattice structure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nd discuss Monte Carlo simulations of ‘Grand Canonical Ensemble’ (GC-MC) and implementation of GC-MC using a computer program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and explain the molecular dynamics simulation flowchart and its computer program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Give a note on any one application of molecular dynamics simulation method.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cribe the following; (i) Euler-Verlet algorithm (ii) Structure correlation function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5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8:07:00Z</dcterms:created>
  <dc:creator>Ku</dc:creator>
  <dc:description/>
  <cp:keywords/>
  <dc:language>en-US</dc:language>
  <cp:lastModifiedBy>staff</cp:lastModifiedBy>
  <cp:lastPrinted>2016-09-22T10:48:00Z</cp:lastPrinted>
  <dcterms:modified xsi:type="dcterms:W3CDTF">2016-12-29T09:58:00Z</dcterms:modified>
  <cp:revision>12</cp:revision>
  <dc:subject/>
  <dc:title/>
</cp:coreProperties>
</file>