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ERIALS CHARACTERIZATION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E348</w:t>
        <w:tab/>
        <w:tab/>
        <w:tab/>
        <w:tab/>
        <w:tab/>
        <w:tab/>
        <w:tab/>
        <w:tab/>
        <w:tab/>
        <w:t xml:space="preserve">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escribe the working principle of Gas chromatography in detail with a neat sketch.   (10)</w:t>
      </w:r>
    </w:p>
    <w:p>
      <w:pPr>
        <w:pStyle w:val="Normal"/>
        <w:ind w:left="867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functioning of Differential scanning calorimetry and also list the several types of DSC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the importance of microhardness testing and the procedure adopted for micro </w:t>
        <w:tab/>
        <w:t xml:space="preserve">hardness testing in detail. </w:t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following terms in Optical microscopy: a) numerical aperture. </w:t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nlighten the principle and procedure for testing using polarized light microscopy in </w:t>
        <w:tab/>
        <w:t xml:space="preserve">detail with a neat sketch. </w:t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term resolving power in Optical microscopy. 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What is the function of diffractometer? Explain the several methods of X-ray diffraction </w:t>
        <w:tab/>
        <w:t xml:space="preserve">used in materials characterization. </w:t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tate Bragg’s Law. 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the Back-reflection and Transmission Laue method of X-ray diffraction </w:t>
        <w:tab/>
        <w:t xml:space="preserve">technique in detail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ppraise the application of X-ray diffraction techniques in material characterization in </w:t>
        <w:tab/>
        <w:t xml:space="preserve">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Justify the importance of using Scanning Electron microscopy in electron optical </w:t>
        <w:tab/>
        <w:t xml:space="preserve">techniques in detail with a neat sketch. </w:t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List down the application of SEM. </w:t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the Principle of Transmission Electron Microscope. Describe the procedure for </w:t>
        <w:tab/>
        <w:t xml:space="preserve">specimen preparation for TEM in detail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ppraise the principle of working of High resolution transmission Electron microscope in 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Demonstrate the Differential Thermal Analysis in detail. Also give the application of </w:t>
        <w:tab/>
        <w:t xml:space="preserve">DT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process of Electron Spectroscopy for Chemical Analysis (ESCA) in 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Elaborate the technique of x-ray photon spectroscopy in detail with a neat sketch.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velop the principle of operation of Auger electron microscopy in detail. </w:t>
        <w:tab/>
        <w:tab/>
        <w:t xml:space="preserve">      (10)</w:t>
      </w:r>
    </w:p>
    <w:p>
      <w:pPr>
        <w:pStyle w:val="Normal"/>
        <w:rPr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</Pages>
  <Words>375</Words>
  <Characters>2141</Characters>
  <CharactersWithSpaces>2511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10:3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