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96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96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ME25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96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 w:val="26"/>
                <w:szCs w:val="24"/>
              </w:rPr>
              <w:t>Basic Automobile Engineer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442"/>
        <w:gridCol w:w="914"/>
        <w:gridCol w:w="13"/>
      </w:tblGrid>
      <w:tr>
        <w:trPr>
          <w:trHeight w:val="456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>
          <w:trHeight w:val="273" w:hRule="atLeast"/>
        </w:trPr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10X1=10 MARKS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major components of Automobile Vehicle?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function of suspension system?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braking system.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vehicle on the basis of fuel used.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some applications of Automobiles.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types of engines used in Automobiles?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9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eant by MPFI and CRDI engines?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cooling systems used in Automobiles?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9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some Indian motor bike manufactures.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9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some cars manufacturers in India.</w:t>
            </w:r>
          </w:p>
        </w:tc>
        <w:tc>
          <w:tcPr>
            <w:tcW w:w="9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490"/>
        <w:gridCol w:w="920"/>
      </w:tblGrid>
      <w:tr>
        <w:trPr>
          <w:trHeight w:val="261" w:hRule="atLeast"/>
        </w:trPr>
        <w:tc>
          <w:tcPr>
            <w:tcW w:w="110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B (5X3=15 MARKS)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s of steering system.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first and second law of thermodynamics.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5" w:hRule="atLeast"/>
        </w:trPr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Petrol engine and diesel engines.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functions of spark plug.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305" w:hRule="atLeast"/>
        </w:trPr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dvantages &amp; disadvantages of using LPG as an alternate fuel for IC engine.</w:t>
            </w:r>
          </w:p>
        </w:tc>
        <w:tc>
          <w:tcPr>
            <w:tcW w:w="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08"/>
        <w:gridCol w:w="8684"/>
        <w:gridCol w:w="880"/>
      </w:tblGrid>
      <w:tr>
        <w:trPr>
          <w:trHeight w:val="213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C (5X15=75 MARKS)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components of an Automobile chassis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13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and explain the construction and operation of a constant mesh Gear box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Cs/>
              </w:rPr>
              <w:t>Explain Otto cycle with p-v diagram and T-s diagram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13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hat are the different types of fuels used in automobile? Explain briefly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400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plain briefly about four stroke diesel engines with Neat Sketch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87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0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be the specification and terminologies used in automobile engines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42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briefly the MPFI system with a neat sketch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400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0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essure lubricating system with the help of a neat sketch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42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scuss thoroughly recent trends in Indian automotive industry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323" w:hRule="atLeast"/>
        </w:trPr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0" w:hRule="atLeast"/>
        </w:trPr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some cars Manufactures in automobile industry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4:00Z</dcterms:created>
  <dc:creator>Ku</dc:creator>
  <dc:description/>
  <cp:keywords/>
  <dc:language>en-US</dc:language>
  <cp:lastModifiedBy>Administrator</cp:lastModifiedBy>
  <cp:lastPrinted>2016-09-22T10:48:00Z</cp:lastPrinted>
  <dcterms:modified xsi:type="dcterms:W3CDTF">2016-11-15T12:06:00Z</dcterms:modified>
  <cp:revision>13</cp:revision>
  <dc:subject/>
  <dc:title/>
</cp:coreProperties>
</file>