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bookmarkStart w:id="0" w:name="OLE_LINK1"/>
      <w:bookmarkEnd w:id="0"/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 / December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12ME221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Computer Aided Design and Manufacturing</w:t>
        <w:tab/>
        <w:t xml:space="preserve">      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11"/>
        <w:gridCol w:w="7239"/>
        <w:gridCol w:w="90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.No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A  (10 x 1 = 10 MA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s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ut some commercial CAD softwar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homogeneous transformatio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 different curves used in graph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ve an example for B-re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purpose of encoders in CNC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IN" w:bidi="ta-IN"/>
              </w:rPr>
            </w:pPr>
            <w:r>
              <w:rPr>
                <w:rFonts w:eastAsia="Calibri"/>
                <w:lang w:val="en-IN" w:bidi="ta-IN"/>
              </w:rPr>
              <w:t>Why a tool pre-setter is used in CNC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some ISO characters used in part programm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anned cy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use of meshing in F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 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B  (5 x 3 = 15 MA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e conventional manufacturing and concurrent engineer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nstructive geometry helps in solid modell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ut the differences between open and closed loop control system in CN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etch neatly the cutter radius compensation and write its inferenc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IN" w:bidi="ta-IN"/>
              </w:rPr>
            </w:pPr>
            <w:r>
              <w:rPr/>
              <w:t>What are the considerations taken in to account while discretizing domain in FE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C  (5 x 15 = 75 MAR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ut the various Rapid Prototyping process and explain any one Rapid Prototyping process with neat ske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principle, procedure of the line DDA algorith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B-Rep techniques with an examp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rametric representation of Bezier curve with not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escribe the axis representation system used for CNC Milling machin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ith a neat sketch explain tool compen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scuss relative advantages and limitations of using stepper motors and servo motors as feed drives in CNC machine to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IN" w:bidi="ta-IN"/>
              </w:rPr>
            </w:pPr>
            <w:r>
              <w:rPr>
                <w:rFonts w:eastAsia="Calibri"/>
                <w:lang w:val="en-IN" w:bidi="ta-IN"/>
              </w:rPr>
              <w:t xml:space="preserve">Explain the benefits and applications of the following in CNC programming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IN" w:bidi="ta-IN"/>
              </w:rPr>
              <w:t xml:space="preserve">Subroutines 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IN" w:bidi="ta-IN"/>
              </w:rPr>
            </w:pPr>
            <w:r>
              <w:rPr>
                <w:rFonts w:eastAsia="Calibri"/>
                <w:lang w:val="en-IN" w:bidi="ta-IN"/>
              </w:rPr>
              <w:t>Looping and jump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IN" w:bidi="ta-IN"/>
              </w:rPr>
            </w:pPr>
            <w:r>
              <w:rPr>
                <w:rFonts w:eastAsia="Calibri"/>
                <w:lang w:val="en-IN" w:bidi="ta-IN"/>
              </w:rPr>
              <w:t>Computer aided part programm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31" w:leader="none"/>
              </w:tabs>
              <w:rPr/>
            </w:pPr>
            <w:r>
              <w:rPr>
                <w:rFonts w:eastAsia="Calibri"/>
                <w:lang w:val="en-IN" w:bidi="ta-IN"/>
              </w:rPr>
              <w:t>Write the NC part program for the component shown below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343275" cy="18002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 detail the various steps involved in solving a 2-D structural problem using F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IN" w:bidi="ta-IN"/>
              </w:rPr>
            </w:pPr>
            <w:r>
              <w:rPr>
                <w:rFonts w:eastAsia="Calibri"/>
                <w:lang w:val="en-IN" w:bidi="ta-IN"/>
              </w:rPr>
              <w:t>Explain the following with respect to FE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/>
                <w:lang w:val="en-IN" w:bidi="ta-IN"/>
              </w:rPr>
              <w:t xml:space="preserve">Element Types  </w:t>
            </w:r>
            <w:r>
              <w:rPr/>
              <w:t xml:space="preserve">b. </w:t>
            </w:r>
            <w:r>
              <w:rPr>
                <w:rFonts w:eastAsia="Calibri"/>
                <w:lang w:val="en-IN" w:bidi="ta-IN"/>
              </w:rPr>
              <w:t>Finite element solution techniqu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Calibri"/>
                <w:lang w:val="en-IN" w:bidi="ta-IN"/>
              </w:rPr>
            </w:pPr>
            <w:r>
              <w:rPr>
                <w:rFonts w:eastAsia="Calibri"/>
                <w:lang w:val="en-IN" w:bidi="ta-IN"/>
              </w:rPr>
              <w:t>Pre &amp; Post Process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23:00Z</dcterms:created>
  <dc:creator>COE</dc:creator>
  <dc:description/>
  <cp:keywords/>
  <dc:language>en-US</dc:language>
  <cp:lastModifiedBy>coe</cp:lastModifiedBy>
  <cp:lastPrinted>2015-10-13T17:21:00Z</cp:lastPrinted>
  <dcterms:modified xsi:type="dcterms:W3CDTF">2016-12-09T09:49:00Z</dcterms:modified>
  <cp:revision>4</cp:revision>
  <dc:subject/>
  <dc:title>Reg</dc:title>
</cp:coreProperties>
</file>