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 / Dec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FFERENCE EQUATION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49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olve the equation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n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 = 0                                                 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Solve the equation  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+1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)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State and prove Sturm Separation Theorem for self-adjoint second order difference </w:t>
        <w:tab/>
        <w:t xml:space="preserve">equation.                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the following:                                                                                   </w:t>
        <w:tab/>
        <w:tab/>
        <w:t xml:space="preserve">      (10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Equilibrium points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obweb Phenomena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 xml:space="preserve">Periodic points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Solve the difference equatio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– 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)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(0)=1.                      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Explain the stable point and repelling point.                                            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 xml:space="preserve">Show that the operators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and E are linear.                                                     </w:t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Show that the functions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, (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>, and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form a fundamental set of solution of the </w:t>
        <w:tab/>
        <w:t xml:space="preserve">difference equation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3) +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2) - 4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1) – 12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.                               </w:t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 </w:t>
        <w:tab/>
        <w:t xml:space="preserve">Find the general solution of the difference equation                                            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3) - 7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2) +16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– 12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(0)=0 and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(1)=1.                             </w:t>
        <w:tab/>
        <w:t xml:space="preserve">      (10)</w:t>
      </w:r>
    </w:p>
    <w:p>
      <w:pPr>
        <w:pStyle w:val="Normal"/>
        <w:ind w:left="864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</w:t>
        <w:tab/>
        <w:t xml:space="preserve">Find the conditions that the solutions of the equation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+2) - </w:t>
      </w:r>
      <w:r>
        <w:rPr>
          <w:rFonts w:eastAsia="Symbol" w:cs="Symbol" w:ascii="Symbol" w:hAnsi="Symbol"/>
          <w:sz w:val="24"/>
          <w:szCs w:val="24"/>
        </w:rPr>
        <w:t></w:t>
      </w: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) +</w:t>
      </w:r>
      <w:r>
        <w:rPr>
          <w:rFonts w:eastAsia="Symbol" w:cs="Symbol" w:ascii="Symbol" w:hAnsi="Symbol"/>
          <w:sz w:val="24"/>
          <w:szCs w:val="24"/>
        </w:rPr>
        <w:t>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=0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&lt;0 oscillate about the equilibrium point.      (10)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. </w:t>
        <w:tab/>
        <w:t xml:space="preserve">Explain the Putzer Algorithm for computing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</w:t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Find the general solution of the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here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1pt;height:31.05pt;mso-wrap-distance-right:0pt" filled="t" fillcolor="#FFFFFF" o:ole="">
            <v:imagedata r:id="rId3" o:title=""/>
          </v:shape>
          <o:OLEObject Type="Embed" ProgID="Microsoft" ShapeID="ole_rId2" DrawAspect="Content" ObjectID="_356511150" r:id="rId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Solve the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0) = (1, 1, 1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where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8pt;height:82.8pt;mso-wrap-distance-right:0pt" filled="t" fillcolor="#FFFFFF" o:ole="">
            <v:imagedata r:id="rId5" o:title=""/>
          </v:shape>
          <o:OLEObject Type="Embed" ProgID="Microsoft" ShapeID="ole_rId4" DrawAspect="Content" ObjectID="_2117633828" r:id="rId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 Prove that there are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linearly independent solutions of system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for     </w:t>
        <w:br/>
        <w:t xml:space="preserve">    </w:t>
        <w:tab/>
        <w:tab/>
        <w:t xml:space="preserve">n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Find asymptotic estimates of a fundamental set of solutions of the difference equation      </w:t>
        <w:br/>
        <w:t xml:space="preserve">     </w:t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95pt;height:32.45pt;mso-wrap-distance-right:0pt" filled="t" fillcolor="#FFFFFF" o:ole="">
            <v:imagedata r:id="rId7" o:title=""/>
          </v:shape>
          <o:OLEObject Type="Embed" ProgID="Microsoft" ShapeID="ole_rId6" DrawAspect="Content" ObjectID="_1675298741" r:id="rId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  <w:tab/>
        <w:t xml:space="preserve">Explain asymptotically diagonal systems.                                                            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. </w:t>
        <w:tab/>
        <w:t xml:space="preserve">Solv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2) – 7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+1) + 10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0 using the shift operators.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  <w:tab/>
        <w:t xml:space="preserve">Solv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1) = 2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1.                                                                              </w:t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453</Words>
  <Characters>2584</Characters>
  <CharactersWithSpaces>3031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5:4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