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End Semester Examination – Nov/Dec –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ORDINARY DIFFERENTIAL EQUATIONS</w:t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MA318</w:t>
        <w:tab/>
        <w:tab/>
        <w:tab/>
        <w:tab/>
        <w:tab/>
        <w:tab/>
        <w:tab/>
        <w:tab/>
        <w:tab/>
        <w:t xml:space="preserve">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firstLine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Prove that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are any two solutions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on [a,b] </w:t>
        <w:tab/>
        <w:t xml:space="preserve">then their Wronskia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is either identically zero or never zero on [a,b]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Find the particular solution of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ec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Find all solution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2" w:firstLine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Find the complete solution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 which satisfies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  </w:t>
        <w:tab/>
        <w:t>a.</w:t>
        <w:tab/>
        <w:t xml:space="preserve">Find all solutions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  <w:tab/>
        <w:t xml:space="preserve">  </w:t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Find all solution of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a.</w:t>
        <w:tab/>
        <w:t xml:space="preserve">I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be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'</m:t>
        </m:r>
      </m:oMath>
      <w:r>
        <w:rPr>
          <w:rFonts w:cs="Times New Roman" w:ascii="Times New Roman" w:hAnsi="Times New Roman"/>
          <w:sz w:val="24"/>
          <w:szCs w:val="24"/>
        </w:rPr>
        <w:t xml:space="preserve"> solution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on I satisfying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or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j</m:t>
        </m:r>
      </m:oMath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4"/>
          <w:szCs w:val="24"/>
        </w:rPr>
        <w:t xml:space="preserve"> is any solution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 on I there ar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'</m:t>
        </m:r>
      </m:oMath>
      <w:r>
        <w:rPr>
          <w:rFonts w:cs="Times New Roman" w:ascii="Times New Roman" w:hAnsi="Times New Roman"/>
          <w:sz w:val="24"/>
          <w:szCs w:val="24"/>
        </w:rPr>
        <w:t xml:space="preserve">constants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4"/>
          <w:szCs w:val="24"/>
        </w:rPr>
        <w:t xml:space="preserve"> such tha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b.</w:t>
        <w:tab/>
        <w:t>Find two linearly independent solutions of the equation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or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 a.</w:t>
        <w:tab/>
        <w:t xml:space="preserve">Prove that If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be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'</m:t>
        </m:r>
      </m:oMath>
      <w:r>
        <w:rPr>
          <w:rFonts w:cs="Times New Roman" w:ascii="Times New Roman" w:hAnsi="Times New Roman"/>
          <w:sz w:val="24"/>
          <w:szCs w:val="24"/>
        </w:rPr>
        <w:t xml:space="preserve">solution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on I and l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be any point in I </w:t>
        <w:tab/>
        <w:tab/>
        <w:t>the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(14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Find particular solution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 a.</w:t>
        <w:tab/>
        <w:t xml:space="preserve">Compute the indicial polynomial and their roots of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  <w:tab/>
        <w:tab/>
        <w:t xml:space="preserve">      (1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b.</w:t>
        <w:tab/>
        <w:t xml:space="preserve">Show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x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.  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]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 a.</w:t>
        <w:tab/>
        <w:t xml:space="preserve">Prove that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β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≠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mr>
                  <m:m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mr>
                </m:m>
              </m:e>
            </m:d>
          </m:e>
        </m:nary>
      </m:oMath>
      <w:r>
        <w:rPr>
          <w:rFonts w:cs="Times New Roman" w:ascii="Times New Roman" w:hAnsi="Times New Roman"/>
          <w:sz w:val="24"/>
          <w:szCs w:val="24"/>
        </w:rPr>
        <w:tab/>
        <w:t xml:space="preserve">wher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∧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</m:oMath>
      <w:r>
        <w:rPr>
          <w:rFonts w:cs="Times New Roman" w:ascii="Times New Roman" w:hAnsi="Times New Roman"/>
          <w:sz w:val="24"/>
          <w:szCs w:val="24"/>
        </w:rPr>
        <w:tab/>
        <w:t xml:space="preserve">are roots </w:t>
        <w:tab/>
        <w:tab/>
        <w:t xml:space="preserve">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2)</w:t>
      </w:r>
    </w:p>
    <w:p>
      <w:pPr>
        <w:pStyle w:val="Normal"/>
        <w:ind w:left="4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Find the singular point and solu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4"/>
          <w:szCs w:val="24"/>
        </w:rPr>
        <w:t xml:space="preserve"> of the form</w:t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</m:oMath>
      <w:r>
        <w:rPr>
          <w:rFonts w:cs="Times New Roman" w:ascii="Times New Roman" w:hAnsi="Times New Roman"/>
          <w:sz w:val="24"/>
          <w:szCs w:val="24"/>
        </w:rPr>
        <w:tab/>
        <w:tab/>
        <w:t xml:space="preserve">for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.</w:t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 a.</w:t>
        <w:tab/>
        <w:t xml:space="preserve">Find the integrating factor for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and solve it.</w:t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b.</w:t>
        <w:tab/>
        <w:t xml:space="preserve">Prove that: A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4"/>
          <w:szCs w:val="24"/>
        </w:rPr>
        <w:t xml:space="preserve"> is a solution of the initial value problem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position w:val="-12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on an interval I iff is a solution of the integral equation</w:t>
        <w:tab/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>C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onsider the initial value problem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a.</w:t>
        <w:tab/>
        <w:t xml:space="preserve">Show that all the successive approximations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 xml:space="preserve">exist for all re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>(6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Compute the first four approximation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  the solution.</w:t>
        <w:tab/>
        <w:tab/>
        <w:tab/>
        <w:tab/>
        <w:tab/>
        <w:t>(8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>Compute the particular solution.</w:t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Compare the results (b) and (c).</w:t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  <Pages>2</Pages>
  <Words>444</Words>
  <Characters>2536</Characters>
  <CharactersWithSpaces>2975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jeyakumar</cp:lastModifiedBy>
  <dcterms:modified xsi:type="dcterms:W3CDTF">2016-11-18T09:16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