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Normal"/>
        <w:jc w:val="center"/>
        <w:rPr/>
      </w:pPr>
      <w:r>
        <w:rPr/>
        <w:t>End Semester Examination – Nov/Dec - 2016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4342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4342" w:type="dxa"/>
            <w:tcBorders/>
          </w:tcPr>
          <w:p>
            <w:pPr>
              <w:pStyle w:val="Heading"/>
              <w:jc w:val="left"/>
              <w:rPr>
                <w:b/>
                <w:b/>
                <w:color w:val="FF0000"/>
              </w:rPr>
            </w:pPr>
            <w:r>
              <w:rPr>
                <w:b/>
                <w:szCs w:val="24"/>
              </w:rPr>
              <w:t>12FP243</w:t>
              <w:tab/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 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4342" w:type="dxa"/>
            <w:tcBorders/>
          </w:tcPr>
          <w:p>
            <w:pPr>
              <w:pStyle w:val="Heading"/>
              <w:jc w:val="left"/>
              <w:rPr>
                <w:b/>
                <w:b/>
                <w:color w:val="FF0000"/>
              </w:rPr>
            </w:pPr>
            <w:r>
              <w:rPr>
                <w:b/>
                <w:szCs w:val="24"/>
              </w:rPr>
              <w:t>TECHNOLOGY OF PACKAGING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52705</wp:posOffset>
                </wp:positionV>
                <wp:extent cx="6972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15pt" to="539.9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8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20"/>
        <w:gridCol w:w="8460"/>
        <w:gridCol w:w="1080"/>
      </w:tblGrid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91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Marks</w:t>
            </w:r>
          </w:p>
        </w:tc>
      </w:tr>
      <w:tr>
        <w:trPr/>
        <w:tc>
          <w:tcPr>
            <w:tcW w:w="1081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ART-A (10X1=10 MARKS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1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Cs/>
              </w:rPr>
            </w:pPr>
            <w:r>
              <w:rPr/>
              <w:t>Define vacuum packaging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1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fine Tensile strength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1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Mention the use of liner in cap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1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Cs/>
              </w:rPr>
            </w:pPr>
            <w:r>
              <w:rPr/>
              <w:t>What are aerosol cans?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1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Cs/>
              </w:rPr>
              <w:t>BOPP stands for_______________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1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Define </w:t>
            </w:r>
            <w:r>
              <w:rPr/>
              <w:t>nutritional labeling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1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Cs/>
              </w:rPr>
            </w:pPr>
            <w:r>
              <w:rPr/>
              <w:t>Name any 2 factors to determine quality of a seal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1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Cs/>
              </w:rPr>
            </w:pPr>
            <w:r>
              <w:rPr/>
              <w:t>Mention any two types of printing on package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1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fine MAP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1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Cs/>
              </w:rPr>
            </w:pPr>
            <w:r>
              <w:rPr/>
              <w:t>Give an example for oxygen scrubber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1081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RT B(5 X 3= 15 MARKS) 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91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Write a note about various functions of packaging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91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Cs/>
              </w:rPr>
              <w:t>Write a note on lacquering on metal can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91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Cs/>
              </w:rPr>
              <w:t>Discuss various</w:t>
            </w:r>
            <w:r>
              <w:rPr/>
              <w:t xml:space="preserve"> layers of retort pouch with its implication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91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ow to seal a package using bar sealer?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91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Mention the role of widgets in active packaging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1081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C(5 X 15= 75 MARKS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in detail about various test performed in testing of paper and paperboards with necessary diagram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1081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in detail about Vacuum and inert gas packaging with applications in food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ind w:left="43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in detail with neat sketch about process of glass bottle manufacture.</w:t>
              <w:tab/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1081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borate about three piece and two piece can welding processe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scuss in detail the manufacturing techniques involved in plastic bottle manufacture.  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1081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 in detail the manufacturing of paper and paperboard with neat sketch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in detail about the working principle of form fill sealing machine with diagram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1081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a note on:</w:t>
            </w:r>
          </w:p>
          <w:p>
            <w:pPr>
              <w:pStyle w:val="Normal"/>
              <w:ind w:left="720"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) Labelling on packages</w:t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720"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b) Bar codes</w:t>
              <w:tab/>
              <w:tab/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8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scuss various gases used in modified atmosphere packaging and the effect of gases in  MAP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1081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in detail about active packaging and its applications in food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sectPr>
      <w:type w:val="nextPage"/>
      <w:pgSz w:w="12240" w:h="15840"/>
      <w:pgMar w:left="630" w:right="27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9:23:00Z</dcterms:created>
  <dc:creator>Ku</dc:creator>
  <dc:description/>
  <cp:keywords/>
  <dc:language>en-US</dc:language>
  <cp:lastModifiedBy>jeyakumar</cp:lastModifiedBy>
  <cp:lastPrinted>2016-09-22T10:48:00Z</cp:lastPrinted>
  <dcterms:modified xsi:type="dcterms:W3CDTF">2016-11-18T09:55:00Z</dcterms:modified>
  <cp:revision>7</cp:revision>
  <dc:subject/>
  <dc:title/>
</cp:coreProperties>
</file>