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0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4944"/>
        <w:gridCol w:w="2050"/>
        <w:gridCol w:w="2152"/>
      </w:tblGrid>
      <w:tr>
        <w:trPr>
          <w:trHeight w:val="285" w:hRule="atLeast"/>
        </w:trPr>
        <w:tc>
          <w:tcPr>
            <w:tcW w:w="18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215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>
          <w:trHeight w:val="285" w:hRule="atLeast"/>
        </w:trPr>
        <w:tc>
          <w:tcPr>
            <w:tcW w:w="184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94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2FP234</w:t>
            </w:r>
          </w:p>
        </w:tc>
        <w:tc>
          <w:tcPr>
            <w:tcW w:w="205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215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>
          <w:trHeight w:val="285" w:hRule="atLeast"/>
        </w:trPr>
        <w:tc>
          <w:tcPr>
            <w:tcW w:w="184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94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FOOD PACKAGING TECHNOLOGY</w:t>
            </w:r>
          </w:p>
        </w:tc>
        <w:tc>
          <w:tcPr>
            <w:tcW w:w="205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215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701992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43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bbreviate WVT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efine packaging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the use of aerosol can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hausting is a unit operation of active packaging (True / False)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importance of liner in caps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BOPP stands for______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the importance of nutritional labeling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y 2 types of can closure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Give an example for oxygen scrubber used in active packaging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efine Modified Atmosphere Packaging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rite about environmental effects of packaging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Mention properties of most commonly used lacquer on metal can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Discuss various</w:t>
            </w:r>
            <w:r>
              <w:rPr>
                <w:sz w:val="22"/>
                <w:szCs w:val="22"/>
              </w:rPr>
              <w:t xml:space="preserve"> layers of retort pouch with its implication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note on bar sealer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the role of oxygen scavenger in active packaging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820"/>
        <w:gridCol w:w="900"/>
      </w:tblGrid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lain in detail about Vacuum and inert gas packaging with applications in food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Discuss the method of estimating the shelf life of food materials by ASLT procedur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umerate with neat sketch about the methods of manufacture of glass bottl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in detail about three piece and two piece welded can manufacturing process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in detail with diagram the various blow moulding techniques of plastic bottle manufacture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umerate in detail the manufacturing of paper and paperboard with neat sketch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188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in detail about the working principle of vertical form fill sealing machine with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rite a note on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ing on packages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r codes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n detail about active packaging with applications in food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various gases used in MAP and the effect of gases in food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4:50:00Z</dcterms:created>
  <dc:creator>Ku</dc:creator>
  <dc:description/>
  <cp:keywords/>
  <dc:language>en-US</dc:language>
  <cp:lastModifiedBy>jeyakumar</cp:lastModifiedBy>
  <cp:lastPrinted>2016-09-22T10:48:00Z</cp:lastPrinted>
  <dcterms:modified xsi:type="dcterms:W3CDTF">2016-11-28T11:48:00Z</dcterms:modified>
  <cp:revision>3</cp:revision>
  <dc:subject/>
  <dc:title/>
</cp:coreProperties>
</file>