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N31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es one prepare the citation of the Electronic resources in the research work? What are </w:t>
        <w:tab/>
        <w:t>the basic elements to be obtained from the e-sourc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Discuss the types of research and research methods available in genera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omment upon the implication of the formation of hypothesis as the starting point of a thes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Explicate the steps involved in the process of “Conducting Research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Define the term “plagiarism.” How could the effects of plagiarism be overcom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Explicate the overall  structure and format of an academic dissert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escribe the significance of the use of Language and Style in a research wor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Expound the role of punctuation marks in a research wor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lucidate the importance of the appropriate use of Titles and Abbreviations in a thes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191</Words>
  <Characters>1093</Characters>
  <CharactersWithSpaces>128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3T06:3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