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EN3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</w:rPr>
              <w:t>Literary Criticism and Theory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900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does I.A. Richards interpret four kinds of meaning drawn out of a literary piec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es F.R. Leavis say about the qualities that make great literatur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y does M.H. Abraham view language as functional and pragmatic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ritically evaluate the Structure, Sign and Play and Discourse of Human Sciences based on the theory proposed by Jacques Derrida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. 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role of women in society, according to Gayatri Spivak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o you think Spivak does support providing opportunity for the subaltern to speak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 you mean by feminism? Evaluate the feminist critical theor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How does C. G. Jung present the social role of a creative writer from a psychological and psychoanalytical perspective?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genres, according to Tzetan Todorov? Write about genre in high literature and popular literat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essay on ‘Tradition and Individual Talents’ brings forth Eliot’s views on the inter-relation between traditional and individual talent. Can you justify the statemen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03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22T04:20:00Z</dcterms:modified>
  <cp:revision>4</cp:revision>
  <dc:subject/>
  <dc:title/>
</cp:coreProperties>
</file>