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EN2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hakespeare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9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19"/>
        <w:gridCol w:w="851"/>
      </w:tblGrid>
      <w:tr>
        <w:trPr>
          <w:trHeight w:val="518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96" w:hRule="atLeast"/>
        </w:trPr>
        <w:tc>
          <w:tcPr>
            <w:tcW w:w="103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PART-A (10X1=10 MARKS)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tonio borrowed a sum of 3000 ducats from ___________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 comes in the disguise of a lawyer to the court of Venic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 was the Queen of Amazon who was betrothed to Theseu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juice of _________ had a magical property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o hailed Macbeth as “Thane of Glamis”, “Thane of Cawdor” and “King hereafter”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o kills Macbeth in the end and who becomes the King of Scotland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o banished Duke Senior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osalind disguised as ___________ and Celia as Aliena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tragic flaw of </w:t>
            </w:r>
            <w:r>
              <w:rPr>
                <w:i/>
              </w:rPr>
              <w:t>Hamlet</w:t>
            </w:r>
            <w:r>
              <w:rPr/>
              <w:t xml:space="preserve"> is _________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udius killed King Hamlet by pouring poison into his ____________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3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006"/>
        <w:gridCol w:w="850"/>
      </w:tblGrid>
      <w:tr>
        <w:trPr>
          <w:trHeight w:val="258" w:hRule="atLeast"/>
        </w:trPr>
        <w:tc>
          <w:tcPr>
            <w:tcW w:w="103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5 X 3= 15 MARKS) </w:t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id Portia’s father write in his will before his death?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387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o are the three pairs united as man and wife in the play </w:t>
            </w:r>
            <w:r>
              <w:rPr>
                <w:i/>
              </w:rPr>
              <w:t>A Midsummer Night’s Dream</w:t>
            </w:r>
            <w:r>
              <w:rPr/>
              <w:t>?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387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were the three titles with which the witches greeted Macbeth?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o was Sir Rowland de Boys and give the names of his three sons?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387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character of Ophelia in ‘Hamlet’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38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0"/>
        <w:gridCol w:w="8326"/>
        <w:gridCol w:w="850"/>
      </w:tblGrid>
      <w:tr>
        <w:trPr>
          <w:trHeight w:val="272" w:hRule="atLeast"/>
        </w:trPr>
        <w:tc>
          <w:tcPr>
            <w:tcW w:w="1038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5 X 15= 75 MARKS)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trial scene in the </w:t>
            </w:r>
            <w:r>
              <w:rPr>
                <w:i/>
              </w:rPr>
              <w:t>Merchant of Venice</w:t>
            </w:r>
            <w:r>
              <w:rPr/>
              <w:t xml:space="preserve"> is the highlight of the play - Justify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1038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8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detailed character analysis of Portia and comment on her famous speech on Quality of Mercy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558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/>
              <w:t xml:space="preserve">The course of true love never did run smooth – Justify the statement with reference to </w:t>
            </w:r>
            <w:r>
              <w:rPr>
                <w:i/>
              </w:rPr>
              <w:t>A Midsummer Night’s Dream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1038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summary of </w:t>
            </w:r>
            <w:r>
              <w:rPr>
                <w:i/>
              </w:rPr>
              <w:t>A Midsummer Night’s Dream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haracter is Destiny” – Substantiate with reference to the character of Macbeth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1038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/>
              </w:rPr>
              <w:t>Macbeth</w:t>
            </w:r>
            <w:r>
              <w:rPr/>
              <w:t xml:space="preserve"> is a play of Ambition – Justify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play </w:t>
            </w:r>
            <w:r>
              <w:rPr>
                <w:i/>
              </w:rPr>
              <w:t>As you like it</w:t>
            </w:r>
            <w:r>
              <w:rPr/>
              <w:t xml:space="preserve"> is identified with the seven stages of life – Elucidate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1038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2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s you like it</w:t>
            </w:r>
            <w:r>
              <w:rPr/>
              <w:t xml:space="preserve"> is a play of repentance – Discuss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87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the character of Hamlet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2" w:hRule="atLeast"/>
        </w:trPr>
        <w:tc>
          <w:tcPr>
            <w:tcW w:w="1038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7" w:hRule="atLeast"/>
        </w:trPr>
        <w:tc>
          <w:tcPr>
            <w:tcW w:w="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Hamlet</w:t>
            </w:r>
            <w:r>
              <w:rPr/>
              <w:t xml:space="preserve"> is a play of revenge – Justify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45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4T05:53:00Z</dcterms:modified>
  <cp:revision>26</cp:revision>
  <dc:subject/>
  <dc:title/>
</cp:coreProperties>
</file>