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/>
            </w:pPr>
            <w:r>
              <w:rPr/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EI24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Power Plant Instrument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renewable energ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&amp;ID stands for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Very high voltages are measured with 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maximum temperature of boiler in thermal power plan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range of pH value is following in feed water to boil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device mostly used to analyze the gas sampl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__pressure is maintain in the boiler of power pla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advantage of feed forward control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maximum rotational speed of the turbin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power is generated from single turbin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renewable and non renewable energ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the  use of potential transformer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impurities in feed water proces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What is shrinking &amp; swelling in boiler proces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 on selection of turbine for power genera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With neat sketch explain working principle of wind power genera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rite short notes on nuclear power plant.                   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ith detailed block diagram </w:t>
            </w:r>
            <w:r>
              <w:rPr>
                <w:rFonts w:eastAsia="Calibri"/>
              </w:rPr>
              <w:t>explain the working principle of thermal power pla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salient features of solar power plant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 power measurement in thermal power plant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the importance of  Water level measurement in boil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ction of smoke detector using optical metho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steam pressure measurement in thermal power pla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Discuss in detail about oxygen measurement in flue ga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 explain the working principle of pH analyz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allace and Tierman dissolved oxygen analyz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 explain about gas chromatograph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&amp; explain the generalized structure of cascade control scheme for steam temperature contro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 explain the drum level control loops in water circu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 on combustion control in thermal power pla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ce levels of DCS in power plant and explain each of its leve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 explain shell temperature monitoring and contro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basic safety interlocks used in boile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should be the pressure of steam be raised in the boiler and turbine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are speed and vibration monitored in power plan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0:39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16T11:0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