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IO-MASS ENER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E32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how the alternative sources of bio energy conversion play an important role in </w:t>
        <w:tab/>
        <w:t>environmental aspects.</w:t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terpret energy effectiveness and cost effectiveness of bio energy conversion system.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Narrate in detail about chemical constitutions and physicochemical characteristics of </w:t>
        <w:tab/>
        <w:t>bioma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gasification? Enumerate and discuss the various types of gasifier and its suitable </w:t>
        <w:tab/>
        <w:t>appl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various methods of thermo chemical processes in biomass conversion techniques.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Narrate in detail about fermentation and anaerobic digestion processes of bio chemical convers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construction and operation of biogas generation with neat sket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Briefly explain about biomass production from different organic wastes and residu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various factors affecting yield of biogas plant.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functions of wood gasifier system in detail.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The following data are given for a family biogas digester suitable for the output of five </w:t>
        <w:tab/>
        <w:t xml:space="preserve">cows, the retention time is 20 days, temperature 30°C , dry matter consumed per day </w:t>
      </w:r>
    </w:p>
    <w:p>
      <w:pPr>
        <w:pStyle w:val="Normal"/>
        <w:ind w:left="8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g, biomass yield is 0.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er kg. The efficiency of burner is 60 % methane proportion is 0.8.heat of the combustion of methane 28 MJ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Find 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The volume of biogas digester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The power available from the digester.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numerate the design consideration of digester.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ith a schematic layout, explain the processes of electricity production from biomass with its merits and demerits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313</Words>
  <Characters>1787</Characters>
  <CharactersWithSpaces>2096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19T11:3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