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4790"/>
        <w:gridCol w:w="1701"/>
        <w:gridCol w:w="1701"/>
      </w:tblGrid>
      <w:tr>
        <w:trPr/>
        <w:tc>
          <w:tcPr>
            <w:tcW w:w="173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7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47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EE246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 hrs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47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MPUTER ARCHITECTURE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14224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1.2pt" to="523.4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7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10"/>
        <w:gridCol w:w="807"/>
      </w:tblGrid>
      <w:tr>
        <w:trPr>
          <w:trHeight w:val="447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68" w:hRule="atLeast"/>
        </w:trPr>
        <w:tc>
          <w:tcPr>
            <w:tcW w:w="985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How digital modules are defined? 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wo basic symbols for register transfers.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efine Instruction format.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Predict the use of  opcode. 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ind one example of sign magnitude representation?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Name the processor used for arithmetic operation.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What is meant by CISC? 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efine direct address mode.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List the three major components of uniprocessor computer.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What is meant by LSU?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68" w:hRule="atLeast"/>
        </w:trPr>
        <w:tc>
          <w:tcPr>
            <w:tcW w:w="985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Outline the block diagram of a 64 word stack.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bout the RISC characteristics.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olve the Binary multiplication 10111×10011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the  addressing relationships between main and cache memories?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Justify the mapping in segmented page memory management unit.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68" w:hRule="atLeast"/>
        </w:trPr>
        <w:tc>
          <w:tcPr>
            <w:tcW w:w="985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the Numerical example for addressing modes and classify the different addressing mode for different application.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985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Justify the Bus and Memory Transfer architecture.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vestigate the General register organization.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985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overlapped register window with neat diagram.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ose the hardware for sign magnitude addition and Subtraction.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985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the block diagram for unsigned Binary multiplication.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the block of Memory hierarchy in a Computer system.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985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source initiated transfer using handshaking.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and discuss the processor with multiple functional units.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3" w:hRule="atLeast"/>
        </w:trPr>
        <w:tc>
          <w:tcPr>
            <w:tcW w:w="985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system architecture of supermini VAX-11/780 uniprocessor system.</w:t>
            </w:r>
          </w:p>
        </w:tc>
        <w:tc>
          <w:tcPr>
            <w:tcW w:w="8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  <w:t xml:space="preserve">Course Outcomes: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PSMT" w:ascii="TimesNewRomanPSMT" w:hAnsi="TimesNewRomanPSMT"/>
        </w:rPr>
        <w:t>Recognize different types of architectures and the difference between computer Architecture and  Organization.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Know how to design a computer system.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ridge the software, hardware, and firmware gaps.</w:t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trike w:val="false"/>
      <w:dstrike w:val="false"/>
      <w:sz w:val="24"/>
      <w:szCs w:val="24"/>
      <w:u w:val="none" w:color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6:08:00Z</dcterms:created>
  <dc:creator>Ku</dc:creator>
  <dc:description/>
  <cp:keywords/>
  <dc:language>en-US</dc:language>
  <cp:lastModifiedBy>coe</cp:lastModifiedBy>
  <cp:lastPrinted>2016-10-08T09:51:00Z</cp:lastPrinted>
  <dcterms:modified xsi:type="dcterms:W3CDTF">2016-11-28T04:45:00Z</dcterms:modified>
  <cp:revision>12</cp:revision>
  <dc:subject/>
  <dc:title/>
</cp:coreProperties>
</file>