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4944"/>
        <w:gridCol w:w="2050"/>
        <w:gridCol w:w="2152"/>
      </w:tblGrid>
      <w:tr>
        <w:trPr>
          <w:trHeight w:val="285" w:hRule="atLeast"/>
        </w:trPr>
        <w:tc>
          <w:tcPr>
            <w:tcW w:w="18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4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Heading"/>
              <w:ind w:left="-468" w:firstLine="468"/>
              <w:jc w:val="left"/>
              <w:rPr/>
            </w:pPr>
            <w:r>
              <w:rPr>
                <w:b/>
                <w:lang w:val="en-US" w:eastAsia="en-US"/>
              </w:rPr>
              <w:t>Semester     :</w:t>
            </w:r>
          </w:p>
        </w:tc>
        <w:tc>
          <w:tcPr>
            <w:tcW w:w="215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85" w:hRule="atLeast"/>
        </w:trPr>
        <w:tc>
          <w:tcPr>
            <w:tcW w:w="184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Code          :</w:t>
            </w:r>
          </w:p>
        </w:tc>
        <w:tc>
          <w:tcPr>
            <w:tcW w:w="494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EE235</w:t>
            </w:r>
          </w:p>
        </w:tc>
        <w:tc>
          <w:tcPr>
            <w:tcW w:w="205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Duration     :</w:t>
            </w:r>
          </w:p>
        </w:tc>
        <w:tc>
          <w:tcPr>
            <w:tcW w:w="215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>
          <w:trHeight w:val="285" w:hRule="atLeast"/>
        </w:trPr>
        <w:tc>
          <w:tcPr>
            <w:tcW w:w="184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494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MBEDDED SYSTEMS</w:t>
            </w:r>
          </w:p>
        </w:tc>
        <w:tc>
          <w:tcPr>
            <w:tcW w:w="205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215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Embedded Syste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ssembler translates _________ into 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ormula for calculating data transfer r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types of serial por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tandard size of SD card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Data Flow Graph (DFG), circle represents 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ng down the challenges in Task Management for RTO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Java Program starts with 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any two applications of µC/OS-II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Cs w:val="64"/>
              </w:rPr>
            </w:pPr>
            <w:r>
              <w:rPr>
                <w:rFonts w:cs="Times New Roman" w:ascii="Times New Roman" w:hAnsi="Times New Roman"/>
                <w:color w:val="000000"/>
                <w:szCs w:val="64"/>
              </w:rPr>
              <w:t xml:space="preserve">_________ is an IPC through a message-block at an OS that can be used only by a single destined task for message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important considerations for selecting a process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ng down the differences between Half Duplex and Full Duple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different types of states in telephone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ate table for key ‘5’ of T9 Keypa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st down the </w:t>
            </w:r>
            <w:r>
              <w:rPr>
                <w:rFonts w:cs="Times New Roman" w:ascii="Times New Roman" w:hAnsi="Times New Roman"/>
                <w:color w:val="000000"/>
                <w:szCs w:val="88"/>
              </w:rPr>
              <w:t xml:space="preserve">characteristics </w:t>
            </w:r>
            <w:r>
              <w:rPr>
                <w:rFonts w:cs="Times New Roman" w:ascii="Times New Roman" w:hAnsi="Times New Roman"/>
              </w:rPr>
              <w:t>of µC/OS-II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block diagram, explain the components of embedded system hardwa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allenges faced while designing the embedded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cess of converting an assembly language program into the machine codes and finally obtaining the ROM image with a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36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xplain two modes of serial communication using serial devices with one example ea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differences between UART and RS23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an example like mobile phone keypad, explain the parallel port interfacing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Write the sequence for stepper motor rotating in forward and reverse direction in parallel port interfacing.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help of an Automatic Chocolate Vending Machine (ACVM), explain the Finite State Machine model with neat diagram.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Data Flow Graph (DFG) model for program for saving a picture in a digital camera and explain the same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various program models in program modeling concep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need of interrupt service routines in Real Time Operating System (RTOS) and how to enter the message and exit from message with an exam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help of an example, explain the Table-Driven Scheduling in task scheduling of RTOS.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Operating System functions for the Mailbo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Queue IPC featur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help of an example, discuss the µC/OS-II Semaphore func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6:56:00Z</dcterms:created>
  <dc:creator>Ku</dc:creator>
  <dc:description/>
  <cp:keywords/>
  <dc:language>en-US</dc:language>
  <cp:lastModifiedBy>jeyakumar</cp:lastModifiedBy>
  <cp:lastPrinted>2016-11-10T18:56:00Z</cp:lastPrinted>
  <dcterms:modified xsi:type="dcterms:W3CDTF">2016-11-28T11:44:00Z</dcterms:modified>
  <cp:revision>52</cp:revision>
  <dc:subject/>
  <dc:title/>
</cp:coreProperties>
</file>