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/>
      </w:pPr>
      <w:r>
        <w:rPr/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EC23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Neural Networks and Fuzzy System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70"/>
        <w:gridCol w:w="900"/>
        <w:gridCol w:w="270"/>
        <w:gridCol w:w="81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ourse 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rtificial Neur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activation function the output remains the sam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me the network with Single Linear Neuron?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weights are determined by __________in Hetroassociative Memor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 example for Neural network based on Competi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Co-operative neighbors vector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Membership Func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importance of Fuzzy se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wo applications of Fuzzy Logic Control Syste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Cardinality of Classical Rel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14"/>
        <w:gridCol w:w="7677"/>
        <w:gridCol w:w="893"/>
        <w:gridCol w:w="1071"/>
        <w:gridCol w:w="18"/>
      </w:tblGrid>
      <w:tr>
        <w:trPr>
          <w:trHeight w:val="272" w:hRule="atLeast"/>
        </w:trPr>
        <w:tc>
          <w:tcPr>
            <w:tcW w:w="1092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39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between Biological Neuron and  Artificial Neuron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10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87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39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architecture of Madaline Layer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10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39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network has the Feature Mapping Concept? Explain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558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39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How is Extension principle considered for a single relationship between one independent variable and one dependent variable.  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558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39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block diagram of Enhancement Model based on the operator “Intensification”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2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830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principle involved in Learning Vector Quantization (LVQ). How are initial vectors determined? With architecture, describe how LV Q network are trained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2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58" w:hRule="atLeast"/>
        </w:trPr>
        <w:tc>
          <w:tcPr>
            <w:tcW w:w="55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tate the characteristics of Artificial Neural Network. List and explain the </w:t>
            </w:r>
          </w:p>
          <w:p>
            <w:pPr>
              <w:pStyle w:val="Normal"/>
              <w:rPr/>
            </w:pPr>
            <w:r>
              <w:rPr/>
              <w:t xml:space="preserve">Common Activation Functions used. 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5" w:hRule="atLeast"/>
        </w:trPr>
        <w:tc>
          <w:tcPr>
            <w:tcW w:w="55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y is Mc Culloch Pitts Neuron widely used in Logic function?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8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Bidirectional Associative Memory? With a neat architecture explain the Activation function used and testing algorithm.   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2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58" w:hRule="atLeast"/>
        </w:trPr>
        <w:tc>
          <w:tcPr>
            <w:tcW w:w="55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llustrate the two main types of Associative Memory. With a neat diagram explain the architecture of Auto associative Memory Network 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5" w:hRule="atLeast"/>
        </w:trPr>
        <w:tc>
          <w:tcPr>
            <w:tcW w:w="55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is Adaline network formed? State few applications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3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ketch the architecture of Adaptive Resonance Network (ART1) network and discuss the training algorithm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7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58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importance of Counter Propagation Network with its architecture and training algorithm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7" w:hRule="atLeast"/>
        </w:trPr>
        <w:tc>
          <w:tcPr>
            <w:tcW w:w="55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Operations and Properties of Fuzzy Set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5" w:hRule="atLeast"/>
        </w:trPr>
        <w:tc>
          <w:tcPr>
            <w:tcW w:w="55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are a Crisp and Fuzzy Tolerance Relation converted to Crisp and Fuzzy Equivalence Relation respectively?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43" w:hRule="atLeast"/>
        </w:trPr>
        <w:tc>
          <w:tcPr>
            <w:tcW w:w="55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Defuzzification. What are the different methods of Defuzzification process?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5" w:hRule="atLeast"/>
        </w:trPr>
        <w:tc>
          <w:tcPr>
            <w:tcW w:w="55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Fuzzy Associative Memory in detail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about Fuzzy Pattern Recognition with a neat block diagram. 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2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58" w:hRule="atLeast"/>
        </w:trPr>
        <w:tc>
          <w:tcPr>
            <w:tcW w:w="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the neat block diagram explain the working principle of Fuzzy logic control systems.</w:t>
            </w:r>
          </w:p>
        </w:tc>
        <w:tc>
          <w:tcPr>
            <w:tcW w:w="8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5:07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18T12:41:00Z</dcterms:modified>
  <cp:revision>41</cp:revision>
  <dc:subject/>
  <dc:title/>
</cp:coreProperties>
</file>